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Mathematics Teacher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December 2013 / January 2014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ctivities for Students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oap and Slope: Mathematical Adventures in Fluid Dynamics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chel Levy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CTIVITY:</w:t>
        <w:tab/>
        <w:t>THE PEPPER EXPERIMENT</w:t>
        <w:tab/>
        <w:tab/>
        <w:tab/>
        <w:tab/>
        <w:t>Sheet 1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complete this exercise, you should first perform the pepper experiment or watch and discuss a video of the experiment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57" w:type="dxa"/>
        <w:jc w:val="center"/>
        <w:tblInd w:w="0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2919"/>
        <w:gridCol w:w="2919"/>
        <w:gridCol w:w="2919"/>
      </w:tblGrid>
      <w:tr>
        <w:trPr>
          <w:trHeight w:val="1321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tion is measured across the diameter of the bowl.</w:t>
            </w:r>
          </w:p>
        </w:tc>
        <w:tc>
          <w:tcPr>
            <w:tcW w:w="2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p View of Bowl</w:t>
            </w:r>
          </w:p>
          <w:p>
            <w:pPr>
              <w:pStyle w:val="Normal"/>
              <w:spacing w:lineRule="auto" w:line="360" w:before="0" w:after="0"/>
              <w:ind w:firstLine="7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spacing w:lineRule="auto" w:line="360" w:before="0" w:after="0"/>
              <w:ind w:hanging="34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Dashed line is the horizontal axis (position) with zero at the left edge of the bowl.</w:t>
            </w:r>
          </w:p>
          <w:p>
            <w:pPr>
              <w:pStyle w:val="Normal"/>
              <w:spacing w:lineRule="auto" w:line="360" w:before="0" w:after="0"/>
              <w:ind w:firstLine="72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012825" cy="608965"/>
                  <wp:effectExtent l="0" t="0" r="0" b="0"/>
                  <wp:docPr id="1" name="Figure4_bow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igure4_bow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8467" r="-35" b="84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face tension is a decreasing function of surfactant (soap) concentration until it reaches a minimum. Where there is soap, surface tension is low.</w:t>
            </w:r>
          </w:p>
        </w:tc>
      </w:tr>
    </w:tbl>
    <w:p>
      <w:pPr>
        <w:pStyle w:val="Normal"/>
        <w:spacing w:lineRule="auto" w:line="360" w:before="0" w:after="0"/>
        <w:ind w:firstLine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360" w:leader="none"/>
        </w:tabs>
        <w:spacing w:lineRule="auto" w:line="360" w:before="0" w:after="0"/>
        <w:ind w:firstLine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tbl>
      <w:tblPr>
        <w:tblW w:w="10121" w:type="dxa"/>
        <w:jc w:val="left"/>
        <w:tblInd w:w="-149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1859"/>
        <w:gridCol w:w="8262"/>
      </w:tblGrid>
      <w:tr>
        <w:trPr>
          <w:trHeight w:val="7596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napshot in Time: 1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ph the surface tension across the bowl after the pepper is sprinkled all over the surface of the water but before any soap has been added.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418965" cy="356806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8965" cy="356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napshot in Time: 2</w:t>
            </w:r>
          </w:p>
          <w:p>
            <w:pPr>
              <w:pStyle w:val="Normal"/>
              <w:spacing w:lineRule="auto" w:line="360" w:before="0" w:after="0"/>
              <w:ind w:firstLine="72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ph the surface tension across the bowl an instant after the drop of soap was added at the center of the bowl. This is a snapshot in time while the pepper is spreading.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418965" cy="356806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8965" cy="356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napshot in Time: 3</w:t>
            </w:r>
          </w:p>
          <w:p>
            <w:pPr>
              <w:pStyle w:val="Normal"/>
              <w:spacing w:lineRule="auto" w:line="360" w:before="0" w:after="0"/>
              <w:ind w:firstLine="7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ph the surface tension across the bowl at a time several seconds after the drop of soap was added. The pepper is basically not moving.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418965" cy="356806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8965" cy="356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ind w:firstLine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CTIVITY: THE PEPPER EXPERIMENT</w:t>
        <w:tab/>
        <w:tab/>
        <w:tab/>
        <w:tab/>
        <w:tab/>
        <w:t>Sheet 2</w:t>
        <w:tab/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AKING CONNECTIONS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ch snapshot in time, describe the slope of your surface tension graph. Where is it positive? Negative? Zero? How does the slope relate to the motion of the pepper?</w:t>
      </w:r>
    </w:p>
    <w:p>
      <w:pPr>
        <w:pStyle w:val="Normal"/>
        <w:spacing w:lineRule="auto" w:line="360" w:before="0" w:after="0"/>
        <w:ind w:firstLine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napshot 1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napshot 2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napshot 3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napshot 4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you add more soap after snapshot 3, will the graph for the next snapshot be different? Why or why not?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urce: Creative Commons License CC BY-NC-SA 3.0 by Rachel Levy </w:t>
      </w:r>
    </w:p>
    <w:p>
      <w:pPr>
        <w:pStyle w:val="Normal"/>
        <w:spacing w:lineRule="auto" w:line="360" w:before="0" w:after="0"/>
        <w:ind w:firstLine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Times" w:hAnsi="Times" w:cs="Times"/>
      <w:b/>
      <w:sz w:val="36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4:59:00Z</dcterms:created>
  <dc:creator>Department of Mathematics</dc:creator>
  <dc:description/>
  <cp:keywords/>
  <dc:language>en-US</dc:language>
  <cp:lastModifiedBy>hvance</cp:lastModifiedBy>
  <cp:lastPrinted>2010-07-25T23:56:00Z</cp:lastPrinted>
  <dcterms:modified xsi:type="dcterms:W3CDTF">2013-11-15T16:01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