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rFonts w:ascii="EspritMath" w:hAnsi="EspritMath" w:cs="EspritMath"/>
          <w:b/>
          <w:b/>
        </w:rPr>
      </w:pPr>
      <w:r>
        <w:rPr>
          <w:rFonts w:cs="EspritMath" w:ascii="EspritMath" w:hAnsi="EspritMath"/>
          <w:b/>
        </w:rPr>
        <w:t>MT FEBRUARY 2015</w:t>
      </w:r>
    </w:p>
    <w:p>
      <w:pPr>
        <w:pStyle w:val="Normal"/>
        <w:spacing w:lineRule="auto" w:line="360" w:before="0" w:after="0"/>
        <w:contextualSpacing/>
        <w:rPr>
          <w:rFonts w:ascii="EspritMath" w:hAnsi="EspritMath" w:cs="EspritMath"/>
          <w:b/>
          <w:b/>
        </w:rPr>
      </w:pPr>
      <w:r>
        <w:rPr>
          <w:rFonts w:cs="EspritMath" w:ascii="EspritMath" w:hAnsi="EspritMath"/>
          <w:b/>
        </w:rPr>
      </w:r>
    </w:p>
    <w:p>
      <w:pPr>
        <w:pStyle w:val="Normal"/>
        <w:spacing w:lineRule="auto" w:line="360" w:before="0" w:after="0"/>
        <w:contextualSpacing/>
        <w:rPr>
          <w:rFonts w:ascii="EspritMath" w:hAnsi="EspritMath" w:cs="EspritMath"/>
          <w:b/>
          <w:b/>
        </w:rPr>
      </w:pPr>
      <w:r>
        <w:rPr>
          <w:rFonts w:cs="EspritMath" w:ascii="EspritMath" w:hAnsi="EspritMath"/>
          <w:b/>
        </w:rPr>
        <w:t>Math in a Can</w:t>
      </w:r>
    </w:p>
    <w:p>
      <w:pPr>
        <w:pStyle w:val="Normal"/>
        <w:spacing w:lineRule="auto" w:line="360" w:before="0" w:after="0"/>
        <w:contextualSpacing/>
        <w:rPr>
          <w:rFonts w:ascii="EspritMath" w:hAnsi="EspritMath" w:cs="EspritMath"/>
        </w:rPr>
      </w:pPr>
      <w:r>
        <w:rPr>
          <w:rFonts w:cs="EspritMath" w:ascii="EspritMath" w:hAnsi="EspritMath"/>
        </w:rPr>
        <w:t>Antonella Cupillari</w:t>
      </w:r>
    </w:p>
    <w:p>
      <w:pPr>
        <w:pStyle w:val="Normal"/>
        <w:spacing w:lineRule="auto" w:line="360" w:before="0" w:after="0"/>
        <w:contextualSpacing/>
        <w:rPr>
          <w:rFonts w:ascii="EspritMath" w:hAnsi="EspritMath" w:cs="EspritMath"/>
          <w:b/>
          <w:b/>
        </w:rPr>
      </w:pPr>
      <w:r>
        <w:rPr>
          <w:rFonts w:cs="EspritMath" w:ascii="EspritMath" w:hAnsi="EspritMath"/>
          <w:b/>
        </w:rPr>
      </w:r>
    </w:p>
    <w:p>
      <w:pPr>
        <w:pStyle w:val="Normal"/>
        <w:spacing w:lineRule="auto" w:line="360" w:before="0" w:after="0"/>
        <w:contextualSpacing/>
        <w:rPr>
          <w:rFonts w:ascii="EspritMath" w:hAnsi="EspritMath" w:cs="EspritMath"/>
          <w:b/>
          <w:b/>
        </w:rPr>
      </w:pPr>
      <w:r>
        <w:rPr>
          <w:rFonts w:cs="EspritMath" w:ascii="EspritMath" w:hAnsi="EspritMath"/>
          <w:b/>
        </w:rPr>
        <w:t>WHAT’S IN A TUNA CAN?</w:t>
      </w:r>
    </w:p>
    <w:p>
      <w:pPr>
        <w:pStyle w:val="Normal"/>
        <w:spacing w:lineRule="auto" w:line="360" w:before="0" w:after="0"/>
        <w:contextualSpacing/>
        <w:rPr>
          <w:rFonts w:ascii="EspritMath" w:hAnsi="EspritMath" w:cs="EspritMath"/>
          <w:b/>
          <w:b/>
          <w:i/>
          <w:i/>
        </w:rPr>
      </w:pPr>
      <w:r>
        <w:rPr>
          <w:rFonts w:cs="EspritMath" w:ascii="EspritMath" w:hAnsi="EspritMath"/>
          <w:b/>
          <w:i/>
        </w:rPr>
      </w:r>
    </w:p>
    <w:p>
      <w:pPr>
        <w:pStyle w:val="Normal"/>
        <w:spacing w:lineRule="auto" w:line="360" w:before="0" w:after="0"/>
        <w:contextualSpacing/>
        <w:rPr>
          <w:rFonts w:ascii="EspritMath" w:hAnsi="EspritMath" w:cs="EspritMath"/>
          <w:b/>
          <w:b/>
        </w:rPr>
      </w:pPr>
      <w:r>
        <w:rPr>
          <w:rFonts w:cs="EspritMath" w:ascii="EspritMath" w:hAnsi="EspritMath"/>
          <w:b/>
          <w:i/>
        </w:rPr>
        <w:t>Activity 1</w:t>
      </w:r>
    </w:p>
    <w:p>
      <w:pPr>
        <w:pStyle w:val="Normal"/>
        <w:spacing w:lineRule="auto" w:line="360" w:before="0" w:after="0"/>
        <w:contextualSpacing/>
        <w:rPr/>
      </w:pPr>
      <w:r>
        <w:rPr>
          <w:rFonts w:cs="EspritMath" w:ascii="EspritMath" w:hAnsi="EspritMath"/>
        </w:rPr>
        <w:t>Companies often try to design the containers for their product to minimize the amount of material needed to build the containers while making them large enough to store a prescribed amount of product. The generic can of tuna with 5 oz. of fishy stuff has a volume of approximately 170.25 cm</w:t>
      </w:r>
      <w:r>
        <w:rPr>
          <w:rFonts w:cs="EspritMath" w:ascii="EspritMath" w:hAnsi="EspritMath"/>
          <w:vertAlign w:val="superscript"/>
        </w:rPr>
        <w:t>3</w:t>
      </w:r>
      <w:r>
        <w:rPr>
          <w:rFonts w:cs="EspritMath" w:ascii="EspritMath" w:hAnsi="EspritMath"/>
        </w:rPr>
        <w:t>. Is the design currently used the one that makes most efficient use of the material needed?</w:t>
      </w:r>
    </w:p>
    <w:p>
      <w:pPr>
        <w:pStyle w:val="Normal"/>
        <w:spacing w:lineRule="auto" w:line="360" w:before="0" w:after="0"/>
        <w:ind w:firstLine="720"/>
        <w:contextualSpacing/>
        <w:rPr/>
      </w:pPr>
      <w:r>
        <w:rPr>
          <w:rFonts w:cs="EspritMath" w:ascii="EspritMath" w:hAnsi="EspritMath"/>
        </w:rPr>
        <w:t xml:space="preserve">Work through the following possibilities. You may need to look up some of the formulas needed; others are included here. For each design, calculate the volume and surface area. List your results in </w:t>
      </w:r>
      <w:r>
        <w:rPr>
          <w:rFonts w:cs="EspritMath" w:ascii="EspritMath" w:hAnsi="EspritMath"/>
          <w:b/>
        </w:rPr>
        <w:t>table 2</w:t>
      </w:r>
      <w:r>
        <w:rPr>
          <w:rFonts w:cs="EspritMath" w:ascii="EspritMath" w:hAnsi="EspritMath"/>
        </w:rPr>
        <w:t>.</w:t>
      </w:r>
    </w:p>
    <w:p>
      <w:pPr>
        <w:pStyle w:val="ListParagraph"/>
        <w:spacing w:lineRule="auto" w:line="360" w:before="0" w:after="0"/>
        <w:ind w:left="0" w:hanging="0"/>
        <w:contextualSpacing/>
        <w:rPr>
          <w:rFonts w:ascii="EspritMath" w:hAnsi="EspritMath" w:cs="EspritMath"/>
          <w:sz w:val="24"/>
          <w:szCs w:val="24"/>
          <w:u w:val="single"/>
        </w:rPr>
      </w:pPr>
      <w:r>
        <w:rPr>
          <w:rFonts w:cs="EspritMath" w:ascii="EspritMath" w:hAnsi="EspritMath"/>
          <w:sz w:val="24"/>
          <w:szCs w:val="24"/>
          <w:u w:val="single"/>
        </w:rPr>
      </w:r>
    </w:p>
    <w:p>
      <w:pPr>
        <w:pStyle w:val="Normal"/>
        <w:spacing w:lineRule="auto" w:line="360" w:before="0" w:after="0"/>
        <w:contextualSpacing/>
        <w:rPr>
          <w:rFonts w:ascii="EspritMath" w:hAnsi="EspritMath" w:cs="EspritMath"/>
          <w:sz w:val="24"/>
          <w:szCs w:val="24"/>
          <w:u w:val="single"/>
        </w:rPr>
      </w:pPr>
      <w:r>
        <w:rPr>
          <w:rFonts w:cs="EspritMath" w:ascii="EspritMath" w:hAnsi="EspritMath"/>
          <w:sz w:val="24"/>
          <w:szCs w:val="24"/>
          <w:u w:val="single"/>
        </w:rPr>
      </w:r>
    </w:p>
    <w:tbl>
      <w:tblPr>
        <w:tblW w:w="9216" w:type="dxa"/>
        <w:jc w:val="left"/>
        <w:tblInd w:w="247" w:type="dxa"/>
        <w:tblLayout w:type="fixed"/>
        <w:tblCellMar>
          <w:top w:w="0" w:type="dxa"/>
          <w:left w:w="108" w:type="dxa"/>
          <w:bottom w:w="0" w:type="dxa"/>
          <w:right w:w="108" w:type="dxa"/>
        </w:tblCellMar>
      </w:tblPr>
      <w:tblGrid>
        <w:gridCol w:w="3083"/>
        <w:gridCol w:w="3063"/>
        <w:gridCol w:w="3070"/>
      </w:tblGrid>
      <w:tr>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EspritMath" w:hAnsi="EspritMath" w:cs="EspritMath"/>
                <w:b/>
                <w:b/>
              </w:rPr>
            </w:pPr>
            <w:r>
              <w:rPr>
                <w:rFonts w:cs="EspritMath" w:ascii="EspritMath" w:hAnsi="EspritMath"/>
                <w:b/>
              </w:rPr>
              <w:t xml:space="preserve">Table 2 </w:t>
            </w:r>
            <w:r>
              <w:rPr>
                <w:rFonts w:cs="EspritMath" w:ascii="EspritMath" w:hAnsi="EspritMath"/>
              </w:rPr>
              <w:t xml:space="preserve"> </w:t>
            </w:r>
            <w:r>
              <w:rPr>
                <w:rFonts w:cs="EspritMath" w:ascii="EspritMath" w:hAnsi="EspritMath"/>
                <w:b/>
              </w:rPr>
              <w:t>Volume and Surface Areas</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EspritMath" w:ascii="EspritMath" w:hAnsi="EspritMath"/>
                <w:b/>
                <w:bCs/>
              </w:rPr>
              <w:t>Can Shape</w:t>
            </w:r>
          </w:p>
          <w:p>
            <w:pPr>
              <w:pStyle w:val="Normal"/>
              <w:spacing w:lineRule="auto" w:line="360" w:before="0" w:after="0"/>
              <w:contextualSpacing/>
              <w:jc w:val="center"/>
              <w:rPr>
                <w:rFonts w:ascii="EspritMath" w:hAnsi="EspritMath" w:cs="EspritMath"/>
                <w:b/>
                <w:b/>
                <w:bCs/>
              </w:rPr>
            </w:pPr>
            <w:r>
              <w:rPr>
                <w:rFonts w:cs="EspritMath" w:ascii="EspritMath" w:hAnsi="EspritMath"/>
                <w:b/>
                <w:bCs/>
              </w:rPr>
              <w:t>and Dimensions</w:t>
            </w:r>
          </w:p>
          <w:p>
            <w:pPr>
              <w:pStyle w:val="Normal"/>
              <w:spacing w:lineRule="auto" w:line="360" w:before="0" w:after="0"/>
              <w:contextualSpacing/>
              <w:jc w:val="center"/>
              <w:rPr>
                <w:rFonts w:ascii="EspritMath" w:hAnsi="EspritMath" w:cs="EspritMath"/>
                <w:b/>
                <w:b/>
              </w:rPr>
            </w:pPr>
            <w:r>
              <w:rPr>
                <w:rFonts w:cs="EspritMath" w:ascii="EspritMath" w:hAnsi="EspritMath"/>
                <w:b/>
                <w:bCs/>
              </w:rPr>
              <w:t>(cm)</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EspritMath" w:hAnsi="EspritMath" w:cs="EspritMath"/>
                <w:b/>
                <w:b/>
                <w:bCs/>
              </w:rPr>
            </w:pPr>
            <w:r>
              <w:rPr>
                <w:rFonts w:cs="EspritMath" w:ascii="EspritMath" w:hAnsi="EspritMath"/>
                <w:b/>
                <w:bCs/>
              </w:rPr>
            </w:r>
          </w:p>
          <w:p>
            <w:pPr>
              <w:pStyle w:val="Normal"/>
              <w:spacing w:lineRule="auto" w:line="360" w:before="0" w:after="0"/>
              <w:contextualSpacing/>
              <w:jc w:val="center"/>
              <w:rPr>
                <w:rFonts w:ascii="EspritMath" w:hAnsi="EspritMath" w:cs="EspritMath"/>
                <w:b/>
                <w:b/>
              </w:rPr>
            </w:pPr>
            <w:r>
              <w:rPr>
                <w:rFonts w:cs="EspritMath" w:ascii="EspritMath" w:hAnsi="EspritMath"/>
                <w:b/>
                <w:bCs/>
              </w:rPr>
              <w:t xml:space="preserve">Volume </w:t>
              <w:br/>
              <w:t>(cm</w:t>
            </w:r>
            <w:r>
              <w:rPr>
                <w:rFonts w:cs="EspritMath" w:ascii="EspritMath" w:hAnsi="EspritMath"/>
                <w:b/>
                <w:bCs/>
                <w:vertAlign w:val="superscript"/>
              </w:rPr>
              <w:t>3</w:t>
            </w:r>
            <w:r>
              <w:rPr>
                <w:rFonts w:cs="EspritMath" w:ascii="EspritMath" w:hAnsi="EspritMath"/>
                <w:b/>
                <w:bCs/>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EspritMath" w:hAnsi="EspritMath" w:cs="EspritMath"/>
                <w:b/>
                <w:b/>
                <w:bCs/>
              </w:rPr>
            </w:pPr>
            <w:r>
              <w:rPr>
                <w:rFonts w:cs="EspritMath" w:ascii="EspritMath" w:hAnsi="EspritMath"/>
                <w:b/>
                <w:bCs/>
              </w:rPr>
              <w:t xml:space="preserve">Surface Area </w:t>
            </w:r>
          </w:p>
          <w:p>
            <w:pPr>
              <w:pStyle w:val="Normal"/>
              <w:spacing w:lineRule="auto" w:line="360" w:before="0" w:after="0"/>
              <w:contextualSpacing/>
              <w:jc w:val="center"/>
              <w:rPr>
                <w:rFonts w:ascii="EspritMath" w:hAnsi="EspritMath" w:cs="EspritMath"/>
              </w:rPr>
            </w:pPr>
            <w:r>
              <w:rPr>
                <w:rFonts w:cs="EspritMath" w:ascii="EspritMath" w:hAnsi="EspritMath"/>
                <w:b/>
                <w:bCs/>
              </w:rPr>
              <w:t>(Material Needed)</w:t>
            </w:r>
          </w:p>
          <w:p>
            <w:pPr>
              <w:pStyle w:val="Normal"/>
              <w:spacing w:lineRule="auto" w:line="360" w:before="0" w:after="0"/>
              <w:contextualSpacing/>
              <w:jc w:val="center"/>
              <w:rPr>
                <w:rFonts w:ascii="EspritMath" w:hAnsi="EspritMath" w:cs="EspritMath"/>
                <w:b/>
                <w:b/>
              </w:rPr>
            </w:pPr>
            <w:r>
              <w:rPr>
                <w:rFonts w:cs="EspritMath" w:ascii="EspritMath" w:hAnsi="EspritMath"/>
                <w:b/>
                <w:bCs/>
              </w:rPr>
              <w:t>(cm</w:t>
            </w:r>
            <w:r>
              <w:rPr>
                <w:rFonts w:cs="EspritMath" w:ascii="EspritMath" w:hAnsi="EspritMath"/>
                <w:b/>
                <w:bCs/>
                <w:vertAlign w:val="superscript"/>
              </w:rPr>
              <w:t>2</w:t>
            </w:r>
            <w:r>
              <w:rPr>
                <w:rFonts w:cs="EspritMath" w:ascii="EspritMath" w:hAnsi="EspritMath"/>
                <w:b/>
                <w:bCs/>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EspritMath" w:hAnsi="EspritMath" w:cs="EspritMath"/>
                <w:b/>
                <w:b/>
              </w:rPr>
            </w:pPr>
            <w:r>
              <w:rPr>
                <w:rFonts w:cs="EspritMath" w:ascii="EspritMath" w:hAnsi="EspritMath"/>
                <w:b/>
              </w:rPr>
            </w:r>
          </w:p>
          <w:p>
            <w:pPr>
              <w:pStyle w:val="Normal"/>
              <w:spacing w:lineRule="auto" w:line="360" w:before="0" w:after="0"/>
              <w:contextualSpacing/>
              <w:jc w:val="center"/>
              <w:rPr>
                <w:rFonts w:ascii="EspritMath" w:hAnsi="EspritMath" w:cs="EspritMath"/>
                <w:bCs/>
              </w:rPr>
            </w:pPr>
            <w:r>
              <w:rPr>
                <w:rFonts w:cs="EspritMath" w:ascii="EspritMath" w:hAnsi="EspritMath"/>
                <w:bCs/>
              </w:rPr>
              <w:t>Cylinder</w:t>
            </w:r>
          </w:p>
          <w:p>
            <w:pPr>
              <w:pStyle w:val="Normal"/>
              <w:spacing w:lineRule="auto" w:line="360" w:before="0" w:after="0"/>
              <w:contextualSpacing/>
              <w:jc w:val="center"/>
              <w:rPr>
                <w:rFonts w:ascii="EspritMath" w:hAnsi="EspritMath" w:cs="EspritMath"/>
                <w:bCs/>
              </w:rPr>
            </w:pPr>
            <w:r>
              <w:rPr>
                <w:rFonts w:cs="EspritMath" w:ascii="EspritMath" w:hAnsi="EspritMath"/>
                <w:bCs/>
              </w:rPr>
              <w:t>(current design)</w:t>
            </w:r>
          </w:p>
          <w:p>
            <w:pPr>
              <w:pStyle w:val="Normal"/>
              <w:spacing w:lineRule="auto" w:line="360" w:before="0" w:after="0"/>
              <w:contextualSpacing/>
              <w:jc w:val="center"/>
              <w:rPr>
                <w:rFonts w:ascii="EspritMath" w:hAnsi="EspritMath" w:cs="EspritMath"/>
                <w:bCs/>
              </w:rPr>
            </w:pPr>
            <w:r>
              <w:rPr>
                <w:rFonts w:cs="EspritMath" w:ascii="EspritMath" w:hAnsi="EspritMath"/>
                <w:bCs/>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EspritMath" w:hAnsi="EspritMath" w:cs="EspritMath"/>
              </w:rPr>
            </w:pPr>
            <w:r>
              <w:rPr>
                <w:rFonts w:cs="EspritMath" w:ascii="EspritMath" w:hAnsi="EspritMath"/>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EspritMath" w:hAnsi="EspritMath" w:cs="EspritMath"/>
              </w:rPr>
            </w:pPr>
            <w:r>
              <w:rPr>
                <w:rFonts w:cs="EspritMath" w:ascii="EspritMath" w:hAnsi="EspritMath"/>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EspritMath" w:hAnsi="EspritMath" w:cs="EspritMath"/>
              </w:rPr>
            </w:pPr>
            <w:r>
              <w:rPr>
                <w:rFonts w:cs="EspritMath" w:ascii="EspritMath" w:hAnsi="EspritMath"/>
              </w:rPr>
            </w:r>
          </w:p>
          <w:p>
            <w:pPr>
              <w:pStyle w:val="Normal"/>
              <w:spacing w:lineRule="auto" w:line="360" w:before="0" w:after="0"/>
              <w:contextualSpacing/>
              <w:jc w:val="center"/>
              <w:rPr>
                <w:rFonts w:ascii="EspritMath" w:hAnsi="EspritMath" w:cs="EspritMath"/>
                <w:bCs/>
              </w:rPr>
            </w:pPr>
            <w:r>
              <w:rPr>
                <w:rFonts w:cs="EspritMath" w:ascii="EspritMath" w:hAnsi="EspritMath"/>
                <w:bCs/>
              </w:rPr>
              <w:t>Cube</w:t>
            </w:r>
          </w:p>
          <w:p>
            <w:pPr>
              <w:pStyle w:val="Normal"/>
              <w:spacing w:lineRule="auto" w:line="360" w:before="0" w:after="0"/>
              <w:contextualSpacing/>
              <w:jc w:val="center"/>
              <w:rPr>
                <w:rFonts w:ascii="EspritMath" w:hAnsi="EspritMath" w:cs="EspritMath"/>
                <w:bCs/>
              </w:rPr>
            </w:pPr>
            <w:r>
              <w:rPr>
                <w:rFonts w:cs="EspritMath" w:ascii="EspritMath" w:hAnsi="EspritMath"/>
                <w:bCs/>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EspritMath" w:hAnsi="EspritMath" w:cs="EspritMath"/>
              </w:rPr>
            </w:pPr>
            <w:r>
              <w:rPr>
                <w:rFonts w:cs="EspritMath" w:ascii="EspritMath" w:hAnsi="EspritMath"/>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EspritMath" w:hAnsi="EspritMath" w:cs="EspritMath"/>
              </w:rPr>
            </w:pPr>
            <w:r>
              <w:rPr>
                <w:rFonts w:cs="EspritMath" w:ascii="EspritMath" w:hAnsi="EspritMath"/>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EspritMath" w:hAnsi="EspritMath" w:cs="EspritMath"/>
              </w:rPr>
            </w:pPr>
            <w:r>
              <w:rPr>
                <w:rFonts w:cs="EspritMath" w:ascii="EspritMath" w:hAnsi="EspritMath"/>
              </w:rPr>
            </w:r>
          </w:p>
          <w:p>
            <w:pPr>
              <w:pStyle w:val="Normal"/>
              <w:spacing w:lineRule="auto" w:line="360" w:before="0" w:after="0"/>
              <w:contextualSpacing/>
              <w:jc w:val="center"/>
              <w:rPr>
                <w:rFonts w:ascii="EspritMath" w:hAnsi="EspritMath" w:cs="EspritMath"/>
                <w:bCs/>
              </w:rPr>
            </w:pPr>
            <w:r>
              <w:rPr>
                <w:rFonts w:cs="EspritMath" w:ascii="EspritMath" w:hAnsi="EspritMath"/>
                <w:bCs/>
              </w:rPr>
              <w:t>Square-based prism</w:t>
            </w:r>
          </w:p>
          <w:p>
            <w:pPr>
              <w:pStyle w:val="Normal"/>
              <w:spacing w:lineRule="auto" w:line="360" w:before="0" w:after="0"/>
              <w:contextualSpacing/>
              <w:jc w:val="center"/>
              <w:rPr>
                <w:rFonts w:ascii="EspritMath" w:hAnsi="EspritMath" w:cs="EspritMath"/>
                <w:bCs/>
              </w:rPr>
            </w:pPr>
            <w:r>
              <w:rPr>
                <w:rFonts w:cs="EspritMath" w:ascii="EspritMath" w:hAnsi="EspritMath"/>
                <w:bCs/>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EspritMath" w:hAnsi="EspritMath" w:cs="EspritMath"/>
              </w:rPr>
            </w:pPr>
            <w:r>
              <w:rPr>
                <w:rFonts w:cs="EspritMath" w:ascii="EspritMath" w:hAnsi="EspritMath"/>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EspritMath" w:hAnsi="EspritMath" w:cs="EspritMath"/>
              </w:rPr>
            </w:pPr>
            <w:r>
              <w:rPr>
                <w:rFonts w:cs="EspritMath" w:ascii="EspritMath" w:hAnsi="EspritMath"/>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EspritMath" w:hAnsi="EspritMath" w:cs="EspritMath"/>
              </w:rPr>
            </w:pPr>
            <w:r>
              <w:rPr>
                <w:rFonts w:cs="EspritMath" w:ascii="EspritMath" w:hAnsi="EspritMath"/>
              </w:rPr>
            </w:r>
          </w:p>
          <w:p>
            <w:pPr>
              <w:pStyle w:val="Normal"/>
              <w:spacing w:lineRule="auto" w:line="360" w:before="0" w:after="0"/>
              <w:contextualSpacing/>
              <w:jc w:val="center"/>
              <w:rPr>
                <w:rFonts w:ascii="EspritMath" w:hAnsi="EspritMath" w:cs="EspritMath"/>
                <w:bCs/>
              </w:rPr>
            </w:pPr>
            <w:r>
              <w:rPr>
                <w:rFonts w:cs="EspritMath" w:ascii="EspritMath" w:hAnsi="EspritMath"/>
                <w:bCs/>
              </w:rPr>
              <w:t>Rectangular-based prism</w:t>
            </w:r>
          </w:p>
          <w:p>
            <w:pPr>
              <w:pStyle w:val="Normal"/>
              <w:spacing w:lineRule="auto" w:line="360" w:before="0" w:after="0"/>
              <w:contextualSpacing/>
              <w:jc w:val="center"/>
              <w:rPr>
                <w:rFonts w:ascii="EspritMath" w:hAnsi="EspritMath" w:cs="EspritMath"/>
                <w:bCs/>
              </w:rPr>
            </w:pPr>
            <w:r>
              <w:rPr>
                <w:rFonts w:cs="EspritMath" w:ascii="EspritMath" w:hAnsi="EspritMath"/>
                <w:bCs/>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EspritMath" w:hAnsi="EspritMath" w:cs="EspritMath"/>
              </w:rPr>
            </w:pPr>
            <w:r>
              <w:rPr>
                <w:rFonts w:cs="EspritMath" w:ascii="EspritMath" w:hAnsi="EspritMath"/>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EspritMath" w:hAnsi="EspritMath" w:cs="EspritMath"/>
              </w:rPr>
            </w:pPr>
            <w:r>
              <w:rPr>
                <w:rFonts w:cs="EspritMath" w:ascii="EspritMath" w:hAnsi="EspritMath"/>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EspritMath" w:hAnsi="EspritMath" w:cs="EspritMath"/>
              </w:rPr>
            </w:pPr>
            <w:r>
              <w:rPr>
                <w:rFonts w:cs="EspritMath" w:ascii="EspritMath" w:hAnsi="EspritMath"/>
              </w:rPr>
            </w:r>
          </w:p>
          <w:p>
            <w:pPr>
              <w:pStyle w:val="Normal"/>
              <w:spacing w:lineRule="auto" w:line="360" w:before="0" w:after="0"/>
              <w:contextualSpacing/>
              <w:jc w:val="center"/>
              <w:rPr>
                <w:rFonts w:ascii="EspritMath" w:hAnsi="EspritMath" w:cs="EspritMath"/>
                <w:bCs/>
              </w:rPr>
            </w:pPr>
            <w:r>
              <w:rPr>
                <w:rFonts w:cs="EspritMath" w:ascii="EspritMath" w:hAnsi="EspritMath"/>
                <w:bCs/>
              </w:rPr>
              <w:t>Elliptical-based prism</w:t>
            </w:r>
          </w:p>
          <w:p>
            <w:pPr>
              <w:pStyle w:val="Normal"/>
              <w:spacing w:lineRule="auto" w:line="360" w:before="0" w:after="0"/>
              <w:contextualSpacing/>
              <w:jc w:val="center"/>
              <w:rPr>
                <w:rFonts w:ascii="EspritMath" w:hAnsi="EspritMath" w:cs="EspritMath"/>
                <w:bCs/>
              </w:rPr>
            </w:pPr>
            <w:r>
              <w:rPr>
                <w:rFonts w:cs="EspritMath" w:ascii="EspritMath" w:hAnsi="EspritMath"/>
                <w:bCs/>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EspritMath" w:hAnsi="EspritMath" w:cs="EspritMath"/>
              </w:rPr>
            </w:pPr>
            <w:r>
              <w:rPr>
                <w:rFonts w:cs="EspritMath" w:ascii="EspritMath" w:hAnsi="EspritMath"/>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EspritMath" w:hAnsi="EspritMath" w:cs="EspritMath"/>
              </w:rPr>
            </w:pPr>
            <w:r>
              <w:rPr>
                <w:rFonts w:cs="EspritMath" w:ascii="EspritMath" w:hAnsi="EspritMath"/>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EspritMath" w:hAnsi="EspritMath" w:cs="EspritMath"/>
              </w:rPr>
            </w:pPr>
            <w:r>
              <w:rPr>
                <w:rFonts w:cs="EspritMath" w:ascii="EspritMath" w:hAnsi="EspritMath"/>
              </w:rPr>
            </w:r>
          </w:p>
          <w:p>
            <w:pPr>
              <w:pStyle w:val="Normal"/>
              <w:spacing w:lineRule="auto" w:line="360" w:before="0" w:after="0"/>
              <w:contextualSpacing/>
              <w:jc w:val="center"/>
              <w:rPr>
                <w:rFonts w:ascii="EspritMath" w:hAnsi="EspritMath" w:cs="EspritMath"/>
                <w:bCs/>
              </w:rPr>
            </w:pPr>
            <w:r>
              <w:rPr>
                <w:rFonts w:cs="EspritMath" w:ascii="EspritMath" w:hAnsi="EspritMath"/>
                <w:bCs/>
              </w:rPr>
              <w:t>Sphere</w:t>
            </w:r>
          </w:p>
          <w:p>
            <w:pPr>
              <w:pStyle w:val="Normal"/>
              <w:spacing w:lineRule="auto" w:line="360" w:before="0" w:after="0"/>
              <w:contextualSpacing/>
              <w:jc w:val="center"/>
              <w:rPr>
                <w:rFonts w:ascii="EspritMath" w:hAnsi="EspritMath" w:cs="EspritMath"/>
                <w:bCs/>
              </w:rPr>
            </w:pPr>
            <w:r>
              <w:rPr>
                <w:rFonts w:cs="EspritMath" w:ascii="EspritMath" w:hAnsi="EspritMath"/>
                <w:bCs/>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EspritMath" w:hAnsi="EspritMath" w:cs="EspritMath"/>
              </w:rPr>
            </w:pPr>
            <w:r>
              <w:rPr>
                <w:rFonts w:cs="EspritMath" w:ascii="EspritMath" w:hAnsi="EspritMath"/>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EspritMath" w:hAnsi="EspritMath" w:cs="EspritMath"/>
              </w:rPr>
            </w:pPr>
            <w:r>
              <w:rPr>
                <w:rFonts w:cs="EspritMath" w:ascii="EspritMath" w:hAnsi="EspritMath"/>
              </w:rPr>
            </w:r>
          </w:p>
        </w:tc>
      </w:tr>
    </w:tbl>
    <w:p>
      <w:pPr>
        <w:pStyle w:val="Normal"/>
        <w:spacing w:lineRule="auto" w:line="360" w:before="0" w:after="0"/>
        <w:contextualSpacing/>
        <w:rPr>
          <w:rFonts w:ascii="EspritMath" w:hAnsi="EspritMath" w:cs="EspritMath"/>
        </w:rPr>
      </w:pPr>
      <w:r>
        <w:rPr>
          <w:rFonts w:cs="EspritMath" w:ascii="EspritMath" w:hAnsi="EspritMath"/>
        </w:rPr>
      </w:r>
    </w:p>
    <w:p>
      <w:pPr>
        <w:pStyle w:val="ListParagraph"/>
        <w:spacing w:lineRule="auto" w:line="360" w:before="0" w:after="0"/>
        <w:ind w:left="0" w:hanging="0"/>
        <w:contextualSpacing/>
        <w:rPr>
          <w:rFonts w:ascii="EspritMath" w:hAnsi="EspritMath" w:cs="EspritMath"/>
          <w:sz w:val="24"/>
          <w:szCs w:val="24"/>
        </w:rPr>
      </w:pPr>
      <w:r>
        <w:rPr>
          <w:rFonts w:cs="EspritMath" w:ascii="EspritMath" w:hAnsi="EspritMath"/>
          <w:sz w:val="24"/>
          <w:szCs w:val="24"/>
        </w:rPr>
      </w:r>
    </w:p>
    <w:p>
      <w:pPr>
        <w:pStyle w:val="ListParagraph"/>
        <w:spacing w:lineRule="auto" w:line="360" w:before="0" w:after="0"/>
        <w:ind w:left="0" w:hanging="0"/>
        <w:contextualSpacing/>
        <w:rPr/>
      </w:pPr>
      <w:r>
        <w:rPr>
          <w:rFonts w:cs="EspritMath" w:ascii="EspritMath" w:hAnsi="EspritMath"/>
          <w:sz w:val="24"/>
          <w:szCs w:val="24"/>
        </w:rPr>
        <w:t xml:space="preserve">1. </w:t>
      </w:r>
      <w:r>
        <w:rPr>
          <w:rFonts w:cs="EspritMath" w:ascii="EspritMath" w:hAnsi="EspritMath"/>
          <w:i/>
          <w:sz w:val="24"/>
          <w:szCs w:val="24"/>
        </w:rPr>
        <w:t>Current cylindrical design</w:t>
      </w:r>
      <w:r>
        <w:rPr>
          <w:rFonts w:cs="EspritMath" w:ascii="EspritMath" w:hAnsi="EspritMath"/>
          <w:sz w:val="24"/>
          <w:szCs w:val="24"/>
        </w:rPr>
        <w:t xml:space="preserve">: The radius of the can is </w:t>
      </w:r>
      <w:r>
        <w:rPr>
          <w:rFonts w:cs="EspritMath" w:ascii="EspritMath" w:hAnsi="EspritMath"/>
          <w:i/>
          <w:sz w:val="24"/>
          <w:szCs w:val="24"/>
        </w:rPr>
        <w:t>r</w:t>
      </w:r>
      <w:r>
        <w:rPr>
          <w:rFonts w:cs="EspritMath" w:ascii="EspritMath" w:hAnsi="EspritMath"/>
          <w:sz w:val="24"/>
          <w:szCs w:val="24"/>
        </w:rPr>
        <w:t xml:space="preserve"> = 4.25 cm, and the height is </w:t>
      </w:r>
      <w:r>
        <w:rPr>
          <w:rFonts w:cs="EspritMath" w:ascii="EspritMath" w:hAnsi="EspritMath"/>
          <w:i/>
          <w:sz w:val="24"/>
          <w:szCs w:val="24"/>
        </w:rPr>
        <w:t>h</w:t>
      </w:r>
      <w:r>
        <w:rPr>
          <w:rFonts w:cs="EspritMath" w:ascii="EspritMath" w:hAnsi="EspritMath"/>
          <w:sz w:val="24"/>
          <w:szCs w:val="24"/>
        </w:rPr>
        <w:t xml:space="preserve"> = 3 cm. (The amount of material needed for the can includes two round bases and the lateral surface area.)</w:t>
      </w:r>
    </w:p>
    <w:p>
      <w:pPr>
        <w:pStyle w:val="Normal"/>
        <w:spacing w:lineRule="auto" w:line="360" w:before="0" w:after="0"/>
        <w:contextualSpacing/>
        <w:rPr>
          <w:rFonts w:ascii="EspritMath" w:hAnsi="EspritMath" w:cs="EspritMath"/>
          <w:sz w:val="24"/>
          <w:szCs w:val="24"/>
        </w:rPr>
      </w:pPr>
      <w:r>
        <w:rPr>
          <w:rFonts w:cs="EspritMath" w:ascii="EspritMath" w:hAnsi="EspritMath"/>
          <w:sz w:val="24"/>
          <w:szCs w:val="24"/>
        </w:rPr>
      </w:r>
    </w:p>
    <w:p>
      <w:pPr>
        <w:pStyle w:val="ListParagraph"/>
        <w:spacing w:lineRule="auto" w:line="360" w:before="0" w:after="0"/>
        <w:ind w:left="0" w:hanging="0"/>
        <w:contextualSpacing/>
        <w:rPr>
          <w:rFonts w:ascii="EspritMath" w:hAnsi="EspritMath" w:cs="EspritMath"/>
          <w:sz w:val="24"/>
          <w:szCs w:val="24"/>
        </w:rPr>
      </w:pPr>
      <w:r>
        <w:rPr>
          <w:rFonts w:cs="EspritMath" w:ascii="EspritMath" w:hAnsi="EspritMath"/>
          <w:sz w:val="24"/>
          <w:szCs w:val="24"/>
        </w:rPr>
        <w:t>2.</w:t>
      </w:r>
      <w:r>
        <w:rPr>
          <w:rFonts w:cs="EspritMath" w:ascii="EspritMath" w:hAnsi="EspritMath"/>
          <w:b/>
          <w:sz w:val="24"/>
          <w:szCs w:val="24"/>
        </w:rPr>
        <w:t xml:space="preserve"> </w:t>
      </w:r>
      <w:r>
        <w:rPr>
          <w:rFonts w:cs="EspritMath" w:ascii="EspritMath" w:hAnsi="EspritMath"/>
          <w:i/>
          <w:sz w:val="24"/>
          <w:szCs w:val="24"/>
        </w:rPr>
        <w:t>Cube</w:t>
      </w:r>
      <w:r>
        <w:rPr>
          <w:rFonts w:cs="EspritMath" w:ascii="EspritMath" w:hAnsi="EspritMath"/>
          <w:sz w:val="24"/>
          <w:szCs w:val="24"/>
        </w:rPr>
        <w:t xml:space="preserve">: The side of the can is </w:t>
      </w:r>
      <w:r>
        <w:rPr>
          <w:rFonts w:cs="EspritMath" w:ascii="EspritMath" w:hAnsi="EspritMath"/>
          <w:i/>
          <w:sz w:val="24"/>
          <w:szCs w:val="24"/>
        </w:rPr>
        <w:t>l</w:t>
      </w:r>
      <w:r>
        <w:rPr>
          <w:rFonts w:cs="EspritMath" w:ascii="EspritMath" w:hAnsi="EspritMath"/>
          <w:sz w:val="24"/>
          <w:szCs w:val="24"/>
        </w:rPr>
        <w:t xml:space="preserve"> = 5.54 cm. </w:t>
      </w:r>
    </w:p>
    <w:p>
      <w:pPr>
        <w:pStyle w:val="Normal"/>
        <w:spacing w:lineRule="auto" w:line="360" w:before="0" w:after="0"/>
        <w:contextualSpacing/>
        <w:rPr>
          <w:rFonts w:ascii="EspritMath" w:hAnsi="EspritMath" w:cs="EspritMath"/>
          <w:sz w:val="24"/>
          <w:szCs w:val="24"/>
        </w:rPr>
      </w:pPr>
      <w:r>
        <w:rPr>
          <w:rFonts w:cs="EspritMath" w:ascii="EspritMath" w:hAnsi="EspritMath"/>
          <w:sz w:val="24"/>
          <w:szCs w:val="24"/>
        </w:rPr>
      </w:r>
    </w:p>
    <w:p>
      <w:pPr>
        <w:pStyle w:val="ListParagraph"/>
        <w:spacing w:lineRule="auto" w:line="360" w:before="0" w:after="0"/>
        <w:ind w:left="0" w:hanging="0"/>
        <w:contextualSpacing/>
        <w:rPr/>
      </w:pPr>
      <w:r>
        <w:rPr>
          <w:rFonts w:cs="EspritMath" w:ascii="EspritMath" w:hAnsi="EspritMath"/>
          <w:sz w:val="24"/>
          <w:szCs w:val="24"/>
        </w:rPr>
        <w:t xml:space="preserve">3. </w:t>
      </w:r>
      <w:r>
        <w:rPr>
          <w:rFonts w:cs="EspritMath" w:ascii="EspritMath" w:hAnsi="EspritMath"/>
          <w:i/>
          <w:sz w:val="24"/>
          <w:szCs w:val="24"/>
        </w:rPr>
        <w:t>Square-based prism</w:t>
      </w:r>
      <w:r>
        <w:rPr>
          <w:rFonts w:cs="EspritMath" w:ascii="EspritMath" w:hAnsi="EspritMath"/>
          <w:sz w:val="24"/>
          <w:szCs w:val="24"/>
        </w:rPr>
        <w:t xml:space="preserve">: The dimensions are </w:t>
      </w:r>
      <w:r>
        <w:rPr>
          <w:rFonts w:cs="EspritMath" w:ascii="EspritMath" w:hAnsi="EspritMath"/>
          <w:i/>
          <w:sz w:val="24"/>
          <w:szCs w:val="24"/>
        </w:rPr>
        <w:t>l</w:t>
      </w:r>
      <w:r>
        <w:rPr>
          <w:rFonts w:cs="EspritMath" w:ascii="EspritMath" w:hAnsi="EspritMath"/>
          <w:sz w:val="24"/>
          <w:szCs w:val="24"/>
        </w:rPr>
        <w:t xml:space="preserve"> = 5 cm, </w:t>
      </w:r>
      <w:r>
        <w:rPr>
          <w:rFonts w:cs="EspritMath" w:ascii="EspritMath" w:hAnsi="EspritMath"/>
          <w:i/>
          <w:sz w:val="24"/>
          <w:szCs w:val="24"/>
        </w:rPr>
        <w:t>w</w:t>
      </w:r>
      <w:r>
        <w:rPr>
          <w:rFonts w:cs="EspritMath" w:ascii="EspritMath" w:hAnsi="EspritMath"/>
          <w:sz w:val="24"/>
          <w:szCs w:val="24"/>
        </w:rPr>
        <w:t xml:space="preserve"> = 5 cm, and </w:t>
      </w:r>
      <w:r>
        <w:rPr>
          <w:rFonts w:cs="EspritMath" w:ascii="EspritMath" w:hAnsi="EspritMath"/>
          <w:i/>
          <w:sz w:val="24"/>
          <w:szCs w:val="24"/>
        </w:rPr>
        <w:t>h</w:t>
      </w:r>
      <w:r>
        <w:rPr>
          <w:rFonts w:cs="EspritMath" w:ascii="EspritMath" w:hAnsi="EspritMath"/>
          <w:sz w:val="24"/>
          <w:szCs w:val="24"/>
        </w:rPr>
        <w:t xml:space="preserve"> = 6.81 cm</w:t>
      </w:r>
      <w:r>
        <w:rPr>
          <w:rFonts w:cs="EspritMath" w:ascii="EspritMath" w:hAnsi="EspritMath"/>
        </w:rPr>
        <w:t>.</w:t>
      </w:r>
    </w:p>
    <w:p>
      <w:pPr>
        <w:pStyle w:val="Normal"/>
        <w:spacing w:lineRule="auto" w:line="360" w:before="0" w:after="0"/>
        <w:contextualSpacing/>
        <w:rPr>
          <w:rFonts w:ascii="EspritMath" w:hAnsi="EspritMath" w:cs="EspritMath"/>
        </w:rPr>
      </w:pPr>
      <w:r>
        <w:rPr>
          <w:rFonts w:cs="EspritMath" w:ascii="EspritMath" w:hAnsi="EspritMath"/>
        </w:rPr>
      </w:r>
    </w:p>
    <w:p>
      <w:pPr>
        <w:pStyle w:val="ListParagraph"/>
        <w:spacing w:lineRule="auto" w:line="360" w:before="0" w:after="0"/>
        <w:ind w:left="0" w:hanging="0"/>
        <w:contextualSpacing/>
        <w:rPr/>
      </w:pPr>
      <w:r>
        <w:rPr>
          <w:rFonts w:cs="EspritMath" w:ascii="EspritMath" w:hAnsi="EspritMath"/>
          <w:sz w:val="24"/>
          <w:szCs w:val="24"/>
        </w:rPr>
        <w:t>4. R</w:t>
      </w:r>
      <w:r>
        <w:rPr>
          <w:rFonts w:cs="EspritMath" w:ascii="EspritMath" w:hAnsi="EspritMath"/>
          <w:i/>
          <w:sz w:val="24"/>
          <w:szCs w:val="24"/>
        </w:rPr>
        <w:t>ectangular-based prism</w:t>
      </w:r>
      <w:r>
        <w:rPr>
          <w:rFonts w:cs="EspritMath" w:ascii="EspritMath" w:hAnsi="EspritMath"/>
          <w:sz w:val="24"/>
          <w:szCs w:val="24"/>
        </w:rPr>
        <w:t xml:space="preserve">: The dimensions are </w:t>
      </w:r>
      <w:r>
        <w:rPr>
          <w:rFonts w:cs="EspritMath" w:ascii="EspritMath" w:hAnsi="EspritMath"/>
          <w:i/>
          <w:sz w:val="24"/>
          <w:szCs w:val="24"/>
        </w:rPr>
        <w:t>l</w:t>
      </w:r>
      <w:r>
        <w:rPr>
          <w:rFonts w:cs="EspritMath" w:ascii="EspritMath" w:hAnsi="EspritMath"/>
          <w:sz w:val="24"/>
          <w:szCs w:val="24"/>
        </w:rPr>
        <w:t xml:space="preserve"> = 6 cm, </w:t>
      </w:r>
      <w:r>
        <w:rPr>
          <w:rFonts w:cs="EspritMath" w:ascii="EspritMath" w:hAnsi="EspritMath"/>
          <w:i/>
          <w:sz w:val="24"/>
          <w:szCs w:val="24"/>
        </w:rPr>
        <w:t>w</w:t>
      </w:r>
      <w:r>
        <w:rPr>
          <w:rFonts w:cs="EspritMath" w:ascii="EspritMath" w:hAnsi="EspritMath"/>
          <w:sz w:val="24"/>
          <w:szCs w:val="24"/>
        </w:rPr>
        <w:t xml:space="preserve"> = 4 cm, and </w:t>
      </w:r>
      <w:r>
        <w:rPr>
          <w:rFonts w:cs="EspritMath" w:ascii="EspritMath" w:hAnsi="EspritMath"/>
          <w:i/>
          <w:sz w:val="24"/>
          <w:szCs w:val="24"/>
        </w:rPr>
        <w:t>h</w:t>
      </w:r>
      <w:r>
        <w:rPr>
          <w:rFonts w:cs="EspritMath" w:ascii="EspritMath" w:hAnsi="EspritMath"/>
          <w:sz w:val="24"/>
          <w:szCs w:val="24"/>
        </w:rPr>
        <w:t xml:space="preserve"> = 7.10 cm</w:t>
      </w:r>
      <w:r>
        <w:rPr>
          <w:rFonts w:cs="EspritMath" w:ascii="EspritMath" w:hAnsi="EspritMath"/>
        </w:rPr>
        <w:t>.</w:t>
      </w:r>
    </w:p>
    <w:p>
      <w:pPr>
        <w:pStyle w:val="Normal"/>
        <w:spacing w:lineRule="auto" w:line="360" w:before="0" w:after="0"/>
        <w:contextualSpacing/>
        <w:rPr>
          <w:rFonts w:ascii="EspritMath" w:hAnsi="EspritMath" w:cs="EspritMath"/>
        </w:rPr>
      </w:pPr>
      <w:r>
        <w:rPr>
          <w:rFonts w:cs="EspritMath" w:ascii="EspritMath" w:hAnsi="EspritMath"/>
        </w:rPr>
      </w:r>
    </w:p>
    <w:p>
      <w:pPr>
        <w:pStyle w:val="ListParagraph"/>
        <w:spacing w:lineRule="auto" w:line="360" w:before="0" w:after="0"/>
        <w:ind w:left="0" w:hanging="0"/>
        <w:contextualSpacing/>
        <w:rPr>
          <w:rFonts w:ascii="EspritMath" w:hAnsi="EspritMath" w:cs="EspritMath"/>
          <w:sz w:val="24"/>
          <w:szCs w:val="24"/>
        </w:rPr>
      </w:pPr>
      <w:r>
        <w:rPr>
          <w:rFonts w:cs="EspritMath" w:ascii="EspritMath" w:hAnsi="EspritMath"/>
          <w:sz w:val="24"/>
          <w:szCs w:val="24"/>
        </w:rPr>
        <w:t xml:space="preserve">5. </w:t>
      </w:r>
      <w:r>
        <w:rPr>
          <w:rFonts w:cs="EspritMath" w:ascii="EspritMath" w:hAnsi="EspritMath"/>
          <w:i/>
          <w:sz w:val="24"/>
          <w:szCs w:val="24"/>
        </w:rPr>
        <w:t>Elliptical-based prism</w:t>
      </w:r>
      <w:r>
        <w:rPr>
          <w:rFonts w:cs="EspritMath" w:ascii="EspritMath" w:hAnsi="EspritMath"/>
          <w:sz w:val="24"/>
          <w:szCs w:val="24"/>
        </w:rPr>
        <w:t xml:space="preserve">: The half axes are </w:t>
      </w:r>
      <w:r>
        <w:rPr>
          <w:rFonts w:cs="EspritMath" w:ascii="EspritMath" w:hAnsi="EspritMath"/>
          <w:i/>
          <w:sz w:val="24"/>
          <w:szCs w:val="24"/>
        </w:rPr>
        <w:t>a</w:t>
      </w:r>
      <w:r>
        <w:rPr>
          <w:rFonts w:cs="EspritMath" w:ascii="EspritMath" w:hAnsi="EspritMath"/>
          <w:sz w:val="24"/>
          <w:szCs w:val="24"/>
        </w:rPr>
        <w:t xml:space="preserve"> = 4 cm and </w:t>
      </w:r>
      <w:r>
        <w:rPr>
          <w:rFonts w:cs="EspritMath" w:ascii="EspritMath" w:hAnsi="EspritMath"/>
          <w:i/>
          <w:sz w:val="24"/>
          <w:szCs w:val="24"/>
        </w:rPr>
        <w:t>b</w:t>
      </w:r>
      <w:r>
        <w:rPr>
          <w:rFonts w:cs="EspritMath" w:ascii="EspritMath" w:hAnsi="EspritMath"/>
          <w:sz w:val="24"/>
          <w:szCs w:val="24"/>
        </w:rPr>
        <w:t xml:space="preserve"> = 3 cm, and the height is </w:t>
      </w:r>
      <w:r>
        <w:rPr>
          <w:rFonts w:cs="EspritMath" w:ascii="EspritMath" w:hAnsi="EspritMath"/>
          <w:i/>
          <w:sz w:val="24"/>
          <w:szCs w:val="24"/>
        </w:rPr>
        <w:t>h</w:t>
      </w:r>
      <w:r>
        <w:rPr>
          <w:rFonts w:cs="EspritMath" w:ascii="EspritMath" w:hAnsi="EspritMath"/>
          <w:sz w:val="24"/>
          <w:szCs w:val="24"/>
        </w:rPr>
        <w:t xml:space="preserve"> = 4.50 cm. The volume formula is </w:t>
      </w:r>
      <w:r>
        <w:rPr>
          <w:rFonts w:cs="EspritMath" w:ascii="EspritMath" w:hAnsi="EspritMath"/>
          <w:i/>
          <w:sz w:val="24"/>
          <w:szCs w:val="24"/>
        </w:rPr>
        <w:t>V</w:t>
      </w:r>
      <w:r>
        <w:rPr>
          <w:rFonts w:cs="EspritMath" w:ascii="EspritMath" w:hAnsi="EspritMath"/>
          <w:sz w:val="24"/>
          <w:szCs w:val="24"/>
        </w:rPr>
        <w:t xml:space="preserve"> = </w:t>
      </w:r>
      <w:r>
        <w:rPr>
          <w:rFonts w:eastAsia="Symbol" w:cs="Symbol" w:ascii="Symbol" w:hAnsi="Symbol"/>
          <w:i/>
          <w:sz w:val="24"/>
          <w:szCs w:val="24"/>
        </w:rPr>
        <w:t></w:t>
      </w:r>
      <w:r>
        <w:rPr>
          <w:rFonts w:cs="EspritMath" w:ascii="EspritMath" w:hAnsi="EspritMath"/>
          <w:i/>
          <w:sz w:val="24"/>
          <w:szCs w:val="24"/>
        </w:rPr>
        <w:t>abh</w:t>
      </w:r>
      <w:r>
        <w:rPr>
          <w:rFonts w:cs="EspritMath" w:ascii="EspritMath" w:hAnsi="EspritMath"/>
          <w:sz w:val="24"/>
          <w:szCs w:val="24"/>
        </w:rPr>
        <w:t xml:space="preserve">. </w:t>
      </w:r>
      <w:r>
        <w:fldChar w:fldCharType="begin"/>
      </w:r>
      <w:r>
        <w:rPr>
          <w:sz w:val="24"/>
          <w:szCs w:val="24"/>
          <w:rFonts w:cs="EspritMath" w:ascii="EspritMath" w:hAnsi="EspritMath"/>
        </w:rPr>
        <w:instrText xml:space="preserve"> QUOTE _x0001_ </w:instrText>
      </w:r>
      <w:r>
        <w:rPr>
          <w:rFonts w:cs="EspritMath" w:ascii="EspritMath" w:hAnsi="EspritMath"/>
          <w:sz w:val="24"/>
          <w:szCs w:val="24"/>
        </w:rPr>
      </w:r>
      <w:r>
        <w:rPr>
          <w:sz w:val="24"/>
          <w:szCs w:val="24"/>
          <w:rFonts w:cs="EspritMath" w:ascii="EspritMath" w:hAnsi="EspritMath"/>
        </w:rPr>
        <w:fldChar w:fldCharType="separate"/>
      </w:r>
      <w:r>
        <w:rPr>
          <w:rFonts w:cs="EspritMath" w:ascii="EspritMath" w:hAnsi="EspritMath"/>
          <w:sz w:val="24"/>
          <w:szCs w:val="24"/>
        </w:rPr>
      </w:r>
      <w:r>
        <w:rPr>
          <w:rFonts w:cs="EspritMath" w:ascii="EspritMath" w:hAnsi="EspritMath"/>
          <w:sz w:val="24"/>
          <w:szCs w:val="24"/>
        </w:rPr>
      </w:r>
      <w:r>
        <w:rPr>
          <w:sz w:val="24"/>
          <w:szCs w:val="24"/>
          <w:rFonts w:cs="EspritMath" w:ascii="EspritMath" w:hAnsi="EspritMath"/>
        </w:rPr>
        <w:fldChar w:fldCharType="end"/>
      </w:r>
      <w:r>
        <w:rPr>
          <w:rFonts w:cs="EspritMath" w:ascii="EspritMath" w:hAnsi="EspritMath"/>
          <w:sz w:val="24"/>
          <w:szCs w:val="24"/>
        </w:rPr>
        <w:t>The formula for the surface area is</w:t>
      </w:r>
    </w:p>
    <w:p>
      <w:pPr>
        <w:pStyle w:val="Normal"/>
        <w:spacing w:lineRule="auto" w:line="360" w:before="0" w:after="0"/>
        <w:contextualSpacing/>
        <w:jc w:val="center"/>
        <w:rPr>
          <w:rFonts w:ascii="EspritMath" w:hAnsi="EspritMath" w:cs="EspritMath"/>
        </w:rPr>
      </w:pPr>
      <w:r>
        <w:fldChar w:fldCharType="begin"/>
      </w:r>
      <w:r>
        <w:rPr>
          <w:rFonts w:cs="EspritMath" w:ascii="EspritMath" w:hAnsi="EspritMath"/>
        </w:rPr>
        <w:instrText xml:space="preserve"> QUOTE _x0001_ </w:instrText>
      </w:r>
      <w:r>
        <w:rPr>
          <w:rFonts w:cs="EspritMath" w:ascii="EspritMath" w:hAnsi="EspritMath"/>
        </w:rPr>
      </w:r>
      <w:r>
        <w:rPr>
          <w:rFonts w:cs="EspritMath" w:ascii="EspritMath" w:hAnsi="EspritMath"/>
        </w:rPr>
        <w:fldChar w:fldCharType="separate"/>
      </w:r>
      <w:r>
        <w:rPr>
          <w:rFonts w:cs="EspritMath" w:ascii="EspritMath" w:hAnsi="EspritMath"/>
        </w:rPr>
      </w:r>
      <w:r>
        <w:rPr>
          <w:rFonts w:cs="EspritMath" w:ascii="EspritMath" w:hAnsi="EspritMath"/>
        </w:rPr>
      </w:r>
      <w:r>
        <w:rPr>
          <w:rFonts w:cs="EspritMath" w:ascii="EspritMath" w:hAnsi="EspritMath"/>
        </w:rPr>
        <w:fldChar w:fldCharType="end"/>
      </w:r>
      <w:r>
        <w:rPr>
          <w:rFonts w:cs="EspritMath" w:ascii="EspritMath" w:hAnsi="EspritMath"/>
        </w:rPr>
        <w:object w:dxaOrig="262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37pt" filled="f" o:ole="">
            <v:imagedata r:id="rId3" o:title=""/>
          </v:shape>
          <o:OLEObject Type="Embed" ProgID="" ShapeID="ole_rId2" DrawAspect="Content" ObjectID="_1320102331" r:id="rId2"/>
        </w:object>
      </w:r>
    </w:p>
    <w:p>
      <w:pPr>
        <w:pStyle w:val="ListParagraph"/>
        <w:spacing w:lineRule="auto" w:line="360" w:before="0" w:after="0"/>
        <w:ind w:left="0" w:hanging="0"/>
        <w:contextualSpacing/>
        <w:rPr>
          <w:rFonts w:ascii="EspritMath" w:hAnsi="EspritMath" w:cs="EspritMath"/>
          <w:sz w:val="24"/>
          <w:szCs w:val="24"/>
        </w:rPr>
      </w:pPr>
      <w:r>
        <w:rPr>
          <w:rFonts w:cs="EspritMath" w:ascii="EspritMath" w:hAnsi="EspritMath"/>
          <w:sz w:val="24"/>
          <w:szCs w:val="24"/>
        </w:rPr>
      </w:r>
    </w:p>
    <w:p>
      <w:pPr>
        <w:pStyle w:val="ListParagraph"/>
        <w:spacing w:lineRule="auto" w:line="360" w:before="0" w:after="0"/>
        <w:ind w:left="0" w:hanging="0"/>
        <w:contextualSpacing/>
        <w:rPr/>
      </w:pPr>
      <w:r>
        <w:rPr>
          <w:rFonts w:cs="EspritMath" w:ascii="EspritMath" w:hAnsi="EspritMath"/>
          <w:sz w:val="24"/>
          <w:szCs w:val="24"/>
        </w:rPr>
        <w:t xml:space="preserve">6. </w:t>
      </w:r>
      <w:r>
        <w:rPr>
          <w:rFonts w:cs="EspritMath" w:ascii="EspritMath" w:hAnsi="EspritMath"/>
          <w:i/>
          <w:sz w:val="24"/>
          <w:szCs w:val="24"/>
        </w:rPr>
        <w:t>Sphere</w:t>
      </w:r>
      <w:r>
        <w:rPr>
          <w:rFonts w:cs="EspritMath" w:ascii="EspritMath" w:hAnsi="EspritMath"/>
          <w:sz w:val="24"/>
          <w:szCs w:val="24"/>
        </w:rPr>
        <w:t xml:space="preserve">: The radius is </w:t>
      </w:r>
      <w:r>
        <w:rPr>
          <w:rFonts w:cs="EspritMath" w:ascii="EspritMath" w:hAnsi="EspritMath"/>
          <w:i/>
          <w:sz w:val="24"/>
          <w:szCs w:val="24"/>
        </w:rPr>
        <w:t>r</w:t>
      </w:r>
      <w:r>
        <w:rPr>
          <w:rFonts w:cs="EspritMath" w:ascii="EspritMath" w:hAnsi="EspritMath"/>
          <w:sz w:val="24"/>
          <w:szCs w:val="24"/>
        </w:rPr>
        <w:t xml:space="preserve"> = 3.44 cm.</w:t>
      </w:r>
    </w:p>
    <w:p>
      <w:pPr>
        <w:pStyle w:val="Normal"/>
        <w:spacing w:lineRule="auto" w:line="360" w:before="0" w:after="0"/>
        <w:contextualSpacing/>
        <w:rPr>
          <w:rFonts w:ascii="EspritMath" w:hAnsi="EspritMath" w:cs="EspritMath"/>
          <w:sz w:val="24"/>
          <w:szCs w:val="24"/>
        </w:rPr>
      </w:pPr>
      <w:r>
        <w:rPr>
          <w:rFonts w:cs="EspritMath" w:ascii="EspritMath" w:hAnsi="EspritMath"/>
          <w:sz w:val="24"/>
          <w:szCs w:val="24"/>
        </w:rPr>
      </w:r>
    </w:p>
    <w:p>
      <w:pPr>
        <w:pStyle w:val="Normal"/>
        <w:spacing w:lineRule="auto" w:line="360" w:before="0" w:after="0"/>
        <w:contextualSpacing/>
        <w:rPr>
          <w:rFonts w:ascii="EspritMath" w:hAnsi="EspritMath" w:cs="EspritMath"/>
        </w:rPr>
      </w:pPr>
      <w:r>
        <w:rPr>
          <w:rFonts w:cs="EspritMath" w:ascii="EspritMath" w:hAnsi="EspritMath"/>
        </w:rPr>
        <w:t>Write a brief report to answer the following questions:</w:t>
      </w:r>
    </w:p>
    <w:p>
      <w:pPr>
        <w:pStyle w:val="Normal"/>
        <w:spacing w:lineRule="auto" w:line="360" w:before="0" w:after="0"/>
        <w:contextualSpacing/>
        <w:rPr/>
      </w:pPr>
      <w:r>
        <w:rPr>
          <w:rFonts w:cs="EspritMath" w:ascii="EspritMath" w:hAnsi="EspritMath"/>
        </w:rPr>
        <w:t>•</w:t>
      </w:r>
      <w:r>
        <w:rPr>
          <w:rFonts w:eastAsia="EspritMath" w:cs="EspritMath" w:ascii="EspritMath" w:hAnsi="EspritMath"/>
        </w:rPr>
        <w:t xml:space="preserve"> </w:t>
      </w:r>
      <w:r>
        <w:rPr>
          <w:rFonts w:cs="EspritMath" w:ascii="EspritMath" w:hAnsi="EspritMath"/>
        </w:rPr>
        <w:t>Which shape of can uses the least amount of material?</w:t>
      </w:r>
    </w:p>
    <w:p>
      <w:pPr>
        <w:pStyle w:val="Normal"/>
        <w:spacing w:lineRule="auto" w:line="360" w:before="0" w:after="0"/>
        <w:contextualSpacing/>
        <w:rPr>
          <w:rFonts w:ascii="EspritMath" w:hAnsi="EspritMath" w:cs="EspritMath"/>
        </w:rPr>
      </w:pPr>
      <w:r>
        <w:rPr>
          <w:rFonts w:cs="EspritMath" w:ascii="EspritMath" w:hAnsi="EspritMath"/>
        </w:rPr>
        <w:t>•</w:t>
      </w:r>
      <w:r>
        <w:rPr>
          <w:rFonts w:eastAsia="EspritMath" w:cs="EspritMath" w:ascii="EspritMath" w:hAnsi="EspritMath"/>
        </w:rPr>
        <w:t xml:space="preserve"> </w:t>
      </w:r>
      <w:r>
        <w:rPr>
          <w:rFonts w:cs="EspritMath" w:ascii="EspritMath" w:hAnsi="EspritMath"/>
        </w:rPr>
        <w:t>Would you use that shape? If not, why not?</w:t>
      </w:r>
    </w:p>
    <w:p>
      <w:pPr>
        <w:pStyle w:val="Normal"/>
        <w:spacing w:lineRule="auto" w:line="360" w:before="0" w:after="0"/>
        <w:contextualSpacing/>
        <w:rPr/>
      </w:pPr>
      <w:r>
        <w:rPr>
          <w:rFonts w:cs="EspritMath" w:ascii="EspritMath" w:hAnsi="EspritMath"/>
        </w:rPr>
        <w:t>•</w:t>
      </w:r>
      <w:r>
        <w:rPr>
          <w:rFonts w:eastAsia="EspritMath" w:cs="EspritMath" w:ascii="EspritMath" w:hAnsi="EspritMath"/>
        </w:rPr>
        <w:t xml:space="preserve"> </w:t>
      </w:r>
      <w:r>
        <w:rPr>
          <w:rFonts w:cs="EspritMath" w:ascii="EspritMath" w:hAnsi="EspritMath"/>
        </w:rPr>
        <w:t>Which shape would you recommend?</w:t>
      </w:r>
    </w:p>
    <w:p>
      <w:pPr>
        <w:pStyle w:val="Normal"/>
        <w:spacing w:lineRule="auto" w:line="360" w:before="0" w:after="0"/>
        <w:contextualSpacing/>
        <w:rPr>
          <w:rFonts w:ascii="EspritMath" w:hAnsi="EspritMath" w:cs="EspritMath"/>
        </w:rPr>
      </w:pPr>
      <w:r>
        <w:rPr>
          <w:rFonts w:cs="EspritMath" w:ascii="EspritMath" w:hAnsi="EspritMath"/>
        </w:rPr>
        <w:t>•</w:t>
      </w:r>
      <w:r>
        <w:rPr>
          <w:rFonts w:eastAsia="EspritMath" w:cs="EspritMath" w:ascii="EspritMath" w:hAnsi="EspritMath"/>
        </w:rPr>
        <w:t xml:space="preserve"> </w:t>
      </w:r>
      <w:r>
        <w:rPr>
          <w:rFonts w:cs="EspritMath" w:ascii="EspritMath" w:hAnsi="EspritMath"/>
        </w:rPr>
        <w:t xml:space="preserve">What comments, suggestions, or observations would you offer to the designers of the can? </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rFonts w:ascii="EspritMath" w:hAnsi="EspritMath" w:cs="EspritMath"/>
          <w:b/>
          <w:b/>
          <w:i/>
          <w:i/>
        </w:rPr>
      </w:pPr>
      <w:r>
        <w:rPr>
          <w:rFonts w:cs="EspritMath" w:ascii="EspritMath" w:hAnsi="EspritMath"/>
          <w:b/>
          <w:i/>
        </w:rPr>
        <w:t>Activity 2</w:t>
      </w:r>
    </w:p>
    <w:p>
      <w:pPr>
        <w:pStyle w:val="Normal"/>
        <w:spacing w:lineRule="auto" w:line="360" w:before="0" w:after="0"/>
        <w:contextualSpacing/>
        <w:rPr/>
      </w:pPr>
      <w:r>
        <w:rPr>
          <w:rFonts w:cs="EspritMath" w:ascii="EspritMath" w:hAnsi="EspritMath"/>
        </w:rPr>
        <w:t xml:space="preserve">1. One result of activity 1 is the fact that a can with an elliptical base and dimensions </w:t>
      </w:r>
      <w:r>
        <w:rPr>
          <w:rFonts w:cs="EspritMath" w:ascii="EspritMath" w:hAnsi="EspritMath"/>
          <w:bCs/>
          <w:i/>
        </w:rPr>
        <w:t>a</w:t>
      </w:r>
      <w:r>
        <w:rPr>
          <w:rFonts w:cs="EspritMath" w:ascii="EspritMath" w:hAnsi="EspritMath"/>
          <w:bCs/>
        </w:rPr>
        <w:t xml:space="preserve"> = 4 cm, </w:t>
      </w:r>
      <w:r>
        <w:rPr>
          <w:rFonts w:cs="EspritMath" w:ascii="EspritMath" w:hAnsi="EspritMath"/>
          <w:bCs/>
          <w:i/>
        </w:rPr>
        <w:t>b</w:t>
      </w:r>
      <w:r>
        <w:rPr>
          <w:rFonts w:cs="EspritMath" w:ascii="EspritMath" w:hAnsi="EspritMath"/>
          <w:bCs/>
        </w:rPr>
        <w:t xml:space="preserve"> = 3 cm, and </w:t>
      </w:r>
      <w:r>
        <w:rPr>
          <w:rFonts w:cs="EspritMath" w:ascii="EspritMath" w:hAnsi="EspritMath"/>
          <w:bCs/>
          <w:i/>
        </w:rPr>
        <w:t>h</w:t>
      </w:r>
      <w:r>
        <w:rPr>
          <w:rFonts w:cs="EspritMath" w:ascii="EspritMath" w:hAnsi="EspritMath"/>
          <w:bCs/>
        </w:rPr>
        <w:t xml:space="preserve"> = 4.5 cm has a surface area that measures 175.36 cm</w:t>
      </w:r>
      <w:r>
        <w:rPr>
          <w:rFonts w:cs="EspritMath" w:ascii="EspritMath" w:hAnsi="EspritMath"/>
          <w:bCs/>
          <w:vertAlign w:val="superscript"/>
        </w:rPr>
        <w:t>2</w:t>
      </w:r>
      <w:r>
        <w:rPr>
          <w:rFonts w:cs="EspritMath" w:ascii="EspritMath" w:hAnsi="EspritMath"/>
          <w:bCs/>
        </w:rPr>
        <w:t xml:space="preserve">. The usual (cylindrical) can with the same volume has dimensions </w:t>
      </w:r>
      <w:r>
        <w:rPr>
          <w:rFonts w:cs="EspritMath" w:ascii="EspritMath" w:hAnsi="EspritMath"/>
          <w:bCs/>
          <w:i/>
        </w:rPr>
        <w:t>r</w:t>
      </w:r>
      <w:r>
        <w:rPr>
          <w:rFonts w:cs="EspritMath" w:ascii="EspritMath" w:hAnsi="EspritMath"/>
          <w:bCs/>
        </w:rPr>
        <w:t xml:space="preserve"> = 4.25 cm and </w:t>
      </w:r>
      <w:r>
        <w:rPr>
          <w:rFonts w:cs="EspritMath" w:ascii="EspritMath" w:hAnsi="EspritMath"/>
          <w:bCs/>
          <w:i/>
        </w:rPr>
        <w:t>h</w:t>
      </w:r>
      <w:r>
        <w:rPr>
          <w:rFonts w:cs="EspritMath" w:ascii="EspritMath" w:hAnsi="EspritMath"/>
          <w:bCs/>
        </w:rPr>
        <w:t xml:space="preserve"> = 3 cm and a surface area that measures 193.6 cm</w:t>
      </w:r>
      <w:r>
        <w:rPr>
          <w:rFonts w:cs="EspritMath" w:ascii="EspritMath" w:hAnsi="EspritMath"/>
          <w:bCs/>
          <w:vertAlign w:val="superscript"/>
        </w:rPr>
        <w:t>2</w:t>
      </w:r>
      <w:r>
        <w:rPr>
          <w:rFonts w:cs="EspritMath" w:ascii="EspritMath" w:hAnsi="EspritMath"/>
          <w:bCs/>
        </w:rPr>
        <w:t>.</w:t>
      </w:r>
      <w:r>
        <w:rPr>
          <w:rFonts w:cs="EspritMath" w:ascii="EspritMath" w:hAnsi="EspritMath"/>
        </w:rPr>
        <w:t xml:space="preserve"> How many cans with an elliptical base can be made using the material needed to make 100 usual cans?</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pPr>
      <w:r>
        <w:rPr>
          <w:rFonts w:cs="EspritMath" w:ascii="EspritMath" w:hAnsi="EspritMath"/>
        </w:rPr>
        <w:t>2. By comparing different shapes, we have seen that there are several more-efficient designs. What if the manufacturer wanted to keep the cylindrical design? Use what you have learned in calculus to minimize the surface area of a cylindrical tuna can whose volume is 170.25 cm</w:t>
      </w:r>
      <w:r>
        <w:rPr>
          <w:rFonts w:cs="EspritMath" w:ascii="EspritMath" w:hAnsi="EspritMath"/>
          <w:vertAlign w:val="superscript"/>
        </w:rPr>
        <w:t>3</w:t>
      </w:r>
      <w:r>
        <w:rPr>
          <w:rFonts w:cs="EspritMath" w:ascii="EspritMath" w:hAnsi="EspritMath"/>
        </w:rPr>
        <w:t>. We will refer to this can as the “calculus” can.</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pPr>
      <w:r>
        <w:rPr>
          <w:rFonts w:cs="EspritMath" w:ascii="EspritMath" w:hAnsi="EspritMath"/>
        </w:rPr>
        <w:t>3. How many calculus cans can be made using the material needed to make 100 usual cans?</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rFonts w:ascii="EspritMath" w:hAnsi="EspritMath" w:cs="EspritMath"/>
        </w:rPr>
      </w:pPr>
      <w:r>
        <w:rPr>
          <w:rFonts w:cs="EspritMath" w:ascii="EspritMath" w:hAnsi="EspritMath"/>
        </w:rPr>
        <w:t>4. Let’s think storage space.</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rFonts w:ascii="EspritMath" w:hAnsi="EspritMath" w:cs="EspritMath"/>
        </w:rPr>
      </w:pPr>
      <w:r>
        <w:rPr>
          <w:rFonts w:cs="EspritMath" w:ascii="EspritMath" w:hAnsi="EspritMath"/>
        </w:rPr>
        <w:t>(</w:t>
      </w:r>
      <w:r>
        <w:rPr>
          <w:rFonts w:cs="EspritMath" w:ascii="EspritMath" w:hAnsi="EspritMath"/>
          <w:i/>
        </w:rPr>
        <w:t>a</w:t>
      </w:r>
      <w:r>
        <w:rPr>
          <w:rFonts w:cs="EspritMath" w:ascii="EspritMath" w:hAnsi="EspritMath"/>
        </w:rPr>
        <w:t>) If we had to stack cans (in the usual way) in a cube whose side measures 1 yd. (about 91 cm), how many usual cans, elliptical cans, and calculus cans could we fit? (You might need to draw pictures.)</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rFonts w:ascii="EspritMath" w:hAnsi="EspritMath" w:cs="EspritMath"/>
        </w:rPr>
      </w:pPr>
      <w:r>
        <w:rPr>
          <w:rFonts w:cs="EspritMath" w:ascii="EspritMath" w:hAnsi="EspritMath"/>
        </w:rPr>
        <w:t>(</w:t>
      </w:r>
      <w:r>
        <w:rPr>
          <w:rFonts w:cs="EspritMath" w:ascii="EspritMath" w:hAnsi="EspritMath"/>
          <w:i/>
        </w:rPr>
        <w:t>b</w:t>
      </w:r>
      <w:r>
        <w:rPr>
          <w:rFonts w:cs="EspritMath" w:ascii="EspritMath" w:hAnsi="EspritMath"/>
        </w:rPr>
        <w:t xml:space="preserve">) If we had to stack cans (in the usual way) </w:t>
      </w:r>
      <w:r>
        <w:rPr>
          <w:rFonts w:cs="EspritMath" w:ascii="EspritMath" w:hAnsi="EspritMath"/>
          <w:bCs/>
        </w:rPr>
        <w:t xml:space="preserve">using a shelf space of size 42.5 cm </w:t>
      </w:r>
      <w:r>
        <w:rPr>
          <w:rFonts w:eastAsia="Symbol" w:cs="Symbol" w:ascii="Symbol" w:hAnsi="Symbol"/>
          <w:bCs/>
        </w:rPr>
        <w:t></w:t>
      </w:r>
      <w:r>
        <w:rPr>
          <w:rFonts w:cs="EspritMath" w:ascii="EspritMath" w:hAnsi="EspritMath"/>
          <w:bCs/>
        </w:rPr>
        <w:t xml:space="preserve"> 25.5 cm </w:t>
      </w:r>
      <w:r>
        <w:rPr>
          <w:rFonts w:eastAsia="Symbol" w:cs="Symbol" w:ascii="Symbol" w:hAnsi="Symbol"/>
          <w:bCs/>
        </w:rPr>
        <w:t></w:t>
      </w:r>
      <w:r>
        <w:rPr>
          <w:rFonts w:cs="EspritMath" w:ascii="EspritMath" w:hAnsi="EspritMath"/>
          <w:bCs/>
        </w:rPr>
        <w:t xml:space="preserve"> 45 cm, </w:t>
      </w:r>
      <w:r>
        <w:rPr>
          <w:rFonts w:cs="EspritMath" w:ascii="EspritMath" w:hAnsi="EspritMath"/>
        </w:rPr>
        <w:t>how many usual cans, elliptical cans, and calculus cans could we fit? (You might need to draw pictures.)</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rFonts w:ascii="EspritMath" w:hAnsi="EspritMath" w:cs="EspritMath"/>
        </w:rPr>
      </w:pPr>
      <w:r>
        <w:rPr>
          <w:rFonts w:cs="EspritMath" w:ascii="EspritMath" w:hAnsi="EspritMath"/>
        </w:rPr>
        <w:t>5. Write all the information obtained from the previous four questions in a “report to the boss” format, with conclusions, explanations, and suggestions.</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rFonts w:ascii="EspritMath" w:hAnsi="EspritMath" w:cs="EspritMath"/>
          <w:b/>
          <w:b/>
        </w:rPr>
      </w:pPr>
      <w:r>
        <w:rPr>
          <w:rFonts w:cs="EspritMath" w:ascii="EspritMath" w:hAnsi="EspritMath"/>
          <w:b/>
          <w:i/>
        </w:rPr>
        <w:t>Activity 3</w:t>
      </w:r>
    </w:p>
    <w:p>
      <w:pPr>
        <w:pStyle w:val="Normal"/>
        <w:spacing w:lineRule="auto" w:line="360" w:before="0" w:after="0"/>
        <w:contextualSpacing/>
        <w:rPr/>
      </w:pPr>
      <w:r>
        <w:rPr>
          <w:rFonts w:cs="EspritMath" w:ascii="EspritMath" w:hAnsi="EspritMath"/>
        </w:rPr>
        <w:t>In the previous activities of the tuna can series, we found several conflicting results regarding the best design of the tuna can. What if the question that we answered is not the one that guided the manufacturers’ choice? What if, instead of minimizing the amount of material used to build the can, the manufacturers are trying to minimize the overall cost? It is possible that different materials (which have different costs) are used for the two bases and the sides. Could this variation generate a different answer?</w:t>
      </w:r>
    </w:p>
    <w:p>
      <w:pPr>
        <w:pStyle w:val="Normal"/>
        <w:spacing w:lineRule="auto" w:line="360" w:before="0" w:after="0"/>
        <w:ind w:firstLine="720"/>
        <w:contextualSpacing/>
        <w:rPr>
          <w:rFonts w:ascii="EspritMath" w:hAnsi="EspritMath" w:cs="EspritMath"/>
        </w:rPr>
      </w:pPr>
      <w:r>
        <w:rPr>
          <w:rFonts w:cs="EspritMath" w:ascii="EspritMath" w:hAnsi="EspritMath"/>
        </w:rPr>
        <w:t xml:space="preserve">Using calculus tools (e.g., the first and second derivative tests), work on the following problems. </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rFonts w:ascii="EspritMath" w:hAnsi="EspritMath" w:cs="EspritMath"/>
        </w:rPr>
      </w:pPr>
      <w:r>
        <w:rPr>
          <w:rFonts w:cs="EspritMath" w:ascii="EspritMath" w:hAnsi="EspritMath"/>
        </w:rPr>
        <w:t>1. We want to build a cylindrical tuna can whose volume measures 170.25 cm</w:t>
      </w:r>
      <w:r>
        <w:rPr>
          <w:rFonts w:cs="EspritMath" w:ascii="EspritMath" w:hAnsi="EspritMath"/>
          <w:vertAlign w:val="superscript"/>
        </w:rPr>
        <w:t>3</w:t>
      </w:r>
      <w:r>
        <w:rPr>
          <w:rFonts w:cs="EspritMath" w:ascii="EspritMath" w:hAnsi="EspritMath"/>
        </w:rPr>
        <w:t>. Assume that 1 cm</w:t>
      </w:r>
      <w:r>
        <w:rPr>
          <w:rFonts w:cs="EspritMath" w:ascii="EspritMath" w:hAnsi="EspritMath"/>
          <w:vertAlign w:val="superscript"/>
        </w:rPr>
        <w:t>2</w:t>
      </w:r>
      <w:r>
        <w:rPr>
          <w:rFonts w:cs="EspritMath" w:ascii="EspritMath" w:hAnsi="EspritMath"/>
        </w:rPr>
        <w:t xml:space="preserve"> of material used for the side costs </w:t>
      </w:r>
      <w:r>
        <w:rPr>
          <w:rFonts w:cs="EspritMath" w:ascii="EspritMath" w:hAnsi="EspritMath"/>
          <w:i/>
        </w:rPr>
        <w:t>C</w:t>
      </w:r>
      <w:r>
        <w:rPr>
          <w:rFonts w:cs="EspritMath" w:ascii="EspritMath" w:hAnsi="EspritMath"/>
        </w:rPr>
        <w:t>¢ and that 1 cm</w:t>
      </w:r>
      <w:r>
        <w:rPr>
          <w:rFonts w:cs="EspritMath" w:ascii="EspritMath" w:hAnsi="EspritMath"/>
          <w:vertAlign w:val="superscript"/>
        </w:rPr>
        <w:t>2</w:t>
      </w:r>
      <w:r>
        <w:rPr>
          <w:rFonts w:cs="EspritMath" w:ascii="EspritMath" w:hAnsi="EspritMath"/>
        </w:rPr>
        <w:t xml:space="preserve"> of material used for the bases costs twice as much (2</w:t>
      </w:r>
      <w:r>
        <w:rPr>
          <w:rFonts w:cs="EspritMath" w:ascii="EspritMath" w:hAnsi="EspritMath"/>
          <w:i/>
        </w:rPr>
        <w:t>C</w:t>
      </w:r>
      <w:r>
        <w:rPr>
          <w:rFonts w:cs="EspritMath" w:ascii="EspritMath" w:hAnsi="EspritMath"/>
        </w:rPr>
        <w:t xml:space="preserve">¢). What are the dimensions of the can that will minimize the cost of materials needed to build it? (Hint: Do not worry about the value of the constant </w:t>
      </w:r>
      <w:r>
        <w:rPr>
          <w:rFonts w:cs="EspritMath" w:ascii="EspritMath" w:hAnsi="EspritMath"/>
          <w:i/>
        </w:rPr>
        <w:t>C</w:t>
      </w:r>
      <w:r>
        <w:rPr>
          <w:rFonts w:cs="EspritMath" w:ascii="EspritMath" w:hAnsi="EspritMath"/>
        </w:rPr>
        <w:t>; the answer does not depend on it.)</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rFonts w:ascii="EspritMath" w:hAnsi="EspritMath" w:cs="EspritMath"/>
        </w:rPr>
      </w:pPr>
      <w:r>
        <w:rPr>
          <w:rFonts w:cs="EspritMath" w:ascii="EspritMath" w:hAnsi="EspritMath"/>
        </w:rPr>
        <w:t>2. We want to build a cylindrical tuna can whose volume measures 170.25 cm</w:t>
      </w:r>
      <w:r>
        <w:rPr>
          <w:rFonts w:cs="EspritMath" w:ascii="EspritMath" w:hAnsi="EspritMath"/>
          <w:vertAlign w:val="superscript"/>
        </w:rPr>
        <w:t>3</w:t>
      </w:r>
      <w:r>
        <w:rPr>
          <w:rFonts w:cs="EspritMath" w:ascii="EspritMath" w:hAnsi="EspritMath"/>
        </w:rPr>
        <w:t>. Assume that 1 cm</w:t>
      </w:r>
      <w:r>
        <w:rPr>
          <w:rFonts w:cs="EspritMath" w:ascii="EspritMath" w:hAnsi="EspritMath"/>
          <w:vertAlign w:val="superscript"/>
        </w:rPr>
        <w:t>2</w:t>
      </w:r>
      <w:r>
        <w:rPr>
          <w:rFonts w:cs="EspritMath" w:ascii="EspritMath" w:hAnsi="EspritMath"/>
        </w:rPr>
        <w:t xml:space="preserve"> of material used for the side costs </w:t>
      </w:r>
      <w:r>
        <w:rPr>
          <w:rFonts w:cs="EspritMath" w:ascii="EspritMath" w:hAnsi="EspritMath"/>
          <w:i/>
        </w:rPr>
        <w:t>C</w:t>
      </w:r>
      <w:r>
        <w:rPr>
          <w:rFonts w:cs="EspritMath" w:ascii="EspritMath" w:hAnsi="EspritMath"/>
        </w:rPr>
        <w:t>¢ and 1 cm</w:t>
      </w:r>
      <w:r>
        <w:rPr>
          <w:rFonts w:cs="EspritMath" w:ascii="EspritMath" w:hAnsi="EspritMath"/>
          <w:vertAlign w:val="superscript"/>
        </w:rPr>
        <w:t>2</w:t>
      </w:r>
      <w:r>
        <w:rPr>
          <w:rFonts w:cs="EspritMath" w:ascii="EspritMath" w:hAnsi="EspritMath"/>
        </w:rPr>
        <w:t xml:space="preserve"> of material used for the bases costs half as much (0.5</w:t>
      </w:r>
      <w:r>
        <w:rPr>
          <w:rFonts w:cs="EspritMath" w:ascii="EspritMath" w:hAnsi="EspritMath"/>
          <w:i/>
        </w:rPr>
        <w:t>C</w:t>
      </w:r>
      <w:r>
        <w:rPr>
          <w:rFonts w:cs="EspritMath" w:ascii="EspritMath" w:hAnsi="EspritMath"/>
        </w:rPr>
        <w:t>¢). What are the dimensions of the can that will minimize the cost to build it?</w:t>
      </w:r>
    </w:p>
    <w:p>
      <w:pPr>
        <w:pStyle w:val="Normal"/>
        <w:tabs>
          <w:tab w:val="clear" w:pos="720"/>
          <w:tab w:val="left" w:pos="5400" w:leader="none"/>
        </w:tabs>
        <w:spacing w:lineRule="auto" w:line="360" w:before="0" w:after="0"/>
        <w:contextualSpacing/>
        <w:rPr>
          <w:rFonts w:ascii="EspritMath" w:hAnsi="EspritMath" w:cs="EspritMath"/>
        </w:rPr>
      </w:pPr>
      <w:r>
        <w:rPr>
          <w:rFonts w:cs="EspritMath" w:ascii="EspritMath" w:hAnsi="EspritMath"/>
        </w:rPr>
      </w:r>
    </w:p>
    <w:p>
      <w:pPr>
        <w:pStyle w:val="Normal"/>
        <w:tabs>
          <w:tab w:val="clear" w:pos="720"/>
          <w:tab w:val="left" w:pos="5400" w:leader="none"/>
        </w:tabs>
        <w:spacing w:lineRule="auto" w:line="360" w:before="0" w:after="0"/>
        <w:contextualSpacing/>
        <w:rPr>
          <w:rFonts w:ascii="EspritMath" w:hAnsi="EspritMath" w:cs="EspritMath"/>
        </w:rPr>
      </w:pPr>
      <w:r>
        <w:rPr>
          <w:rFonts w:cs="EspritMath" w:ascii="EspritMath" w:hAnsi="EspritMath"/>
        </w:rPr>
        <w:t>3. We want to build a cylindrical tuna can whose volume measures 170.25 cm</w:t>
      </w:r>
      <w:r>
        <w:rPr>
          <w:rFonts w:cs="EspritMath" w:ascii="EspritMath" w:hAnsi="EspritMath"/>
          <w:vertAlign w:val="superscript"/>
        </w:rPr>
        <w:t>3</w:t>
      </w:r>
      <w:r>
        <w:rPr>
          <w:rFonts w:cs="EspritMath" w:ascii="EspritMath" w:hAnsi="EspritMath"/>
        </w:rPr>
        <w:t>. Assume that 1 cm</w:t>
      </w:r>
      <w:r>
        <w:rPr>
          <w:rFonts w:cs="EspritMath" w:ascii="EspritMath" w:hAnsi="EspritMath"/>
          <w:vertAlign w:val="superscript"/>
        </w:rPr>
        <w:t>2</w:t>
      </w:r>
      <w:r>
        <w:rPr>
          <w:rFonts w:cs="EspritMath" w:ascii="EspritMath" w:hAnsi="EspritMath"/>
        </w:rPr>
        <w:t xml:space="preserve"> of material used for the side costs </w:t>
      </w:r>
      <w:r>
        <w:rPr>
          <w:rFonts w:cs="EspritMath" w:ascii="EspritMath" w:hAnsi="EspritMath"/>
          <w:i/>
        </w:rPr>
        <w:t>C</w:t>
      </w:r>
      <w:r>
        <w:rPr>
          <w:rFonts w:cs="EspritMath" w:ascii="EspritMath" w:hAnsi="EspritMath"/>
        </w:rPr>
        <w:t>¢ and 1 cm</w:t>
      </w:r>
      <w:r>
        <w:rPr>
          <w:rFonts w:cs="EspritMath" w:ascii="EspritMath" w:hAnsi="EspritMath"/>
          <w:vertAlign w:val="superscript"/>
        </w:rPr>
        <w:t>2</w:t>
      </w:r>
      <w:r>
        <w:rPr>
          <w:rFonts w:cs="EspritMath" w:ascii="EspritMath" w:hAnsi="EspritMath"/>
        </w:rPr>
        <w:t xml:space="preserve"> of material used for the bases costs </w:t>
      </w:r>
      <w:r>
        <w:rPr>
          <w:rFonts w:cs="EspritMath" w:ascii="EspritMath" w:hAnsi="EspritMath"/>
          <w:i/>
        </w:rPr>
        <w:t>t</w:t>
      </w:r>
      <w:r>
        <w:rPr>
          <w:rFonts w:cs="EspritMath" w:ascii="EspritMath" w:hAnsi="EspritMath"/>
        </w:rPr>
        <w:t xml:space="preserve"> times as much (</w:t>
      </w:r>
      <w:r>
        <w:rPr>
          <w:rFonts w:cs="EspritMath" w:ascii="EspritMath" w:hAnsi="EspritMath"/>
          <w:i/>
        </w:rPr>
        <w:t>tC</w:t>
      </w:r>
      <w:r>
        <w:rPr>
          <w:rFonts w:cs="EspritMath" w:ascii="EspritMath" w:hAnsi="EspritMath"/>
        </w:rPr>
        <w:t xml:space="preserve">¢). What value of </w:t>
      </w:r>
      <w:r>
        <w:rPr>
          <w:rFonts w:cs="EspritMath" w:ascii="EspritMath" w:hAnsi="EspritMath"/>
          <w:i/>
        </w:rPr>
        <w:t>t</w:t>
      </w:r>
      <w:r>
        <w:rPr>
          <w:rFonts w:cs="EspritMath" w:ascii="EspritMath" w:hAnsi="EspritMath"/>
        </w:rPr>
        <w:t xml:space="preserve"> would correspond to the usual dimensions (</w:t>
      </w:r>
      <w:r>
        <w:rPr>
          <w:rFonts w:cs="EspritMath" w:ascii="EspritMath" w:hAnsi="EspritMath"/>
          <w:i/>
        </w:rPr>
        <w:t>r</w:t>
      </w:r>
      <w:r>
        <w:rPr>
          <w:rFonts w:cs="EspritMath" w:ascii="EspritMath" w:hAnsi="EspritMath"/>
        </w:rPr>
        <w:t xml:space="preserve"> = 4.25 cm and </w:t>
      </w:r>
      <w:r>
        <w:rPr>
          <w:rFonts w:cs="EspritMath" w:ascii="EspritMath" w:hAnsi="EspritMath"/>
          <w:i/>
        </w:rPr>
        <w:t>h</w:t>
      </w:r>
      <w:r>
        <w:rPr>
          <w:rFonts w:cs="EspritMath" w:ascii="EspritMath" w:hAnsi="EspritMath"/>
        </w:rPr>
        <w:t xml:space="preserve"> = 3 cm) so that the usual can minimizes the cost to build it?</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pPr>
      <w:r>
        <w:rPr>
          <w:rFonts w:cs="EspritMath" w:ascii="EspritMath" w:hAnsi="EspritMath"/>
        </w:rPr>
        <w:t>4. Discuss the answers obtained above. How does the relation between the cost of the sides and the cost of the base change the shape of the can? Does the answer from question 3 shed any light on the choice of dimensions for the usual can?</w:t>
      </w:r>
    </w:p>
    <w:p>
      <w:pPr>
        <w:pStyle w:val="Normal"/>
        <w:spacing w:lineRule="auto" w:line="360" w:before="0" w:after="0"/>
        <w:contextualSpacing/>
        <w:rPr>
          <w:rFonts w:ascii="EspritMath" w:hAnsi="EspritMath" w:cs="EspritMath"/>
        </w:rPr>
      </w:pPr>
      <w:r>
        <w:rPr>
          <w:rFonts w:cs="EspritMath" w:ascii="EspritMath" w:hAnsi="EspritMath"/>
        </w:rPr>
      </w:r>
    </w:p>
    <w:p>
      <w:pPr>
        <w:pStyle w:val="Normal"/>
        <w:rPr>
          <w:rFonts w:ascii="EspritMath" w:hAnsi="EspritMath" w:cs="EspritMath"/>
          <w:sz w:val="20"/>
          <w:szCs w:val="20"/>
        </w:rPr>
      </w:pPr>
      <w:r>
        <w:rPr>
          <w:rFonts w:cs="EspritMath" w:ascii="EspritMath" w:hAnsi="EspritMath"/>
          <w:sz w:val="20"/>
          <w:szCs w:val="20"/>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Esprit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Lrgbold">
    <w:name w:val="lrg bo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5:06:00Z</dcterms:created>
  <dc:creator>A. Cupillari</dc:creator>
  <dc:description/>
  <cp:keywords/>
  <dc:language>en-US</dc:language>
  <cp:lastModifiedBy>Gretchen SmithMui</cp:lastModifiedBy>
  <cp:lastPrinted>2013-07-15T18:36:00Z</cp:lastPrinted>
  <dcterms:modified xsi:type="dcterms:W3CDTF">2015-01-02T16:44:00Z</dcterms:modified>
  <cp:revision>58</cp:revision>
  <dc:subject/>
  <dc:title>An Integrated Calculus Assignment In A Can</dc:title>
</cp:coreProperties>
</file>