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6270</wp:posOffset>
            </wp:positionH>
            <wp:positionV relativeFrom="paragraph">
              <wp:posOffset>-914400</wp:posOffset>
            </wp:positionV>
            <wp:extent cx="910717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5486400" cy="784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4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0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RELEASE FORM FOR ART WORK OR PHOTOGRAPH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0" w:leader="none"/>
                              </w:tabs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 give permission for my artwork/photograph to appear in print or electronic media produced or published by the National Council of Teachers of Mathematic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Name (as it is to appear in the credit line)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ome address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ignature: 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e: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anuscript Title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urnal Name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o Accompany an Article By: </w:t>
                            </w: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18pt;mso-wrap-distance-left:9.05pt;mso-wrap-distance-right:9.05pt;mso-wrap-distance-top:0pt;mso-wrap-distance-bottom:0pt;margin-top:31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0" w:leader="none"/>
                        </w:tabs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RELEASE FORM FOR ART WORK OR PHOTOGRAPH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0" w:leader="none"/>
                        </w:tabs>
                        <w:spacing w:before="0" w:after="0"/>
                        <w:contextualSpacing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I give permission for my artwork/photograph to appear in print or electronic media produced or published by the National Council of Teachers of Mathematics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Name (as it is to appear in the credit line): _____________________________________________________________________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Times New Roman" w:hAnsi="Times New Roman" w:cs="Times New Roman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ome address: 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ignature: ________________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e: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Manuscript Title: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urnal Name: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o Accompany an Article By: </w:t>
                      </w: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Book Antiqua" w:hAnsi="Book Antiqua" w:cs="Book Antiqu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E-Letterhead\letterhead8210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26:00Z</dcterms:created>
  <dc:creator>tcullen</dc:creator>
  <dc:description/>
  <cp:keywords/>
  <dc:language>en-US</dc:language>
  <cp:lastModifiedBy>Christine Noddin</cp:lastModifiedBy>
  <cp:lastPrinted>2013-05-29T14:00:00Z</cp:lastPrinted>
  <dcterms:modified xsi:type="dcterms:W3CDTF">2015-06-23T15:28:00Z</dcterms:modified>
  <cp:revision>3</cp:revision>
  <dc:subject/>
  <dc:title/>
</cp:coreProperties>
</file>