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6270</wp:posOffset>
            </wp:positionH>
            <wp:positionV relativeFrom="paragraph">
              <wp:posOffset>-739140</wp:posOffset>
            </wp:positionV>
            <wp:extent cx="9107170" cy="816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softHyphen/>
        <w:softHyphen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61975</wp:posOffset>
                </wp:positionV>
                <wp:extent cx="5486400" cy="809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9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7.5pt;mso-wrap-distance-left:9.05pt;mso-wrap-distance-right:9.05pt;mso-wrap-distance-top:0pt;mso-wrap-distance-bottom:0pt;margin-top:44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35280</wp:posOffset>
                </wp:positionV>
                <wp:extent cx="5486400" cy="7067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6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RELEASE FORM FOR STUDENT’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WRITTEN WORK OR PHOTOGRAPH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I give permission for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 's work or photograph to appear in print or electronic media produced or published by the National Council of Teachers of Mathematic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Name:</w:t>
                            </w:r>
                            <w:r>
                              <w:rPr>
                                <w:bCs/>
                              </w:rPr>
                              <w:t xml:space="preserve"> _______________________________________________________________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</w:rPr>
                              <w:t>(Parent or Guardia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HomeAddress</w:t>
                            </w:r>
                            <w:r>
                              <w:rPr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_____________________________________________________________________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73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</w:t>
                            </w:r>
                            <w:r>
                              <w:rPr>
                                <w:bCs/>
                              </w:rPr>
                              <w:t xml:space="preserve">_____________________________________________________________________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7380" w:leader="none"/>
                                <w:tab w:val="left" w:pos="756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ignature: </w:t>
                            </w:r>
                            <w:r>
                              <w:rPr/>
                              <w:t>____________________________________________________________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7380" w:leader="none"/>
                                <w:tab w:val="left" w:pos="756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7380" w:leader="none"/>
                                <w:tab w:val="left" w:pos="756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Date: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________________________________________________________________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nuscript Title:  </w:t>
                            </w: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Journal Name:</w:t>
                            </w:r>
                            <w:r>
                              <w:rPr/>
                              <w:t xml:space="preserve"> 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 Accompany an Article B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:  </w:t>
                            </w:r>
                            <w:r>
                              <w:rPr>
                                <w:bCs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6.5pt;mso-wrap-distance-left:9.05pt;mso-wrap-distance-right:9.05pt;mso-wrap-distance-top:0pt;mso-wrap-distance-bottom:0pt;margin-top:26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0" w:leader="none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RELEASE FORM FOR STUDENT’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0" w:leader="none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WRITTEN WORK OR PHOTOGRAPHS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Cs/>
                        </w:rPr>
                        <w:t xml:space="preserve">I give permission for </w:t>
                      </w:r>
                      <w:r>
                        <w:rPr>
                          <w:bCs/>
                          <w:u w:val="single"/>
                        </w:rPr>
                        <w:t xml:space="preserve">                                                              </w:t>
                      </w:r>
                      <w:r>
                        <w:rPr>
                          <w:bCs/>
                        </w:rPr>
                        <w:t xml:space="preserve"> 's work or photograph to appear in print or electronic media produced or published by the National Council of Teachers of Mathematics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>Name:</w:t>
                      </w:r>
                      <w:r>
                        <w:rPr>
                          <w:bCs/>
                        </w:rPr>
                        <w:t xml:space="preserve"> _______________________________________________________________ </w:t>
                      </w:r>
                      <w:r>
                        <w:rPr>
                          <w:bCs/>
                          <w:u w:val="single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firstLine="144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</w:t>
                      </w:r>
                      <w:r>
                        <w:rPr>
                          <w:bCs/>
                        </w:rPr>
                        <w:t>(Parent or Guardian)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b/>
                        </w:rPr>
                        <w:t>HomeAddress</w:t>
                      </w:r>
                      <w:r>
                        <w:rPr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_____________________________________________________________________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7380" w:leader="none"/>
                        </w:tabs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                             </w:t>
                      </w:r>
                      <w:r>
                        <w:rPr>
                          <w:bCs/>
                        </w:rPr>
                        <w:t xml:space="preserve">_____________________________________________________________________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7380" w:leader="none"/>
                          <w:tab w:val="left" w:pos="7560" w:leader="none"/>
                        </w:tabs>
                        <w:rPr>
                          <w:bCs/>
                        </w:rPr>
                      </w:pPr>
                      <w:r>
                        <w:rPr>
                          <w:b/>
                        </w:rPr>
                        <w:t xml:space="preserve">Signature: </w:t>
                      </w:r>
                      <w:r>
                        <w:rPr/>
                        <w:t>____________________________________________________________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7380" w:leader="none"/>
                          <w:tab w:val="left" w:pos="756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7380" w:leader="none"/>
                          <w:tab w:val="left" w:pos="7560" w:leader="none"/>
                        </w:tabs>
                        <w:rPr/>
                      </w:pPr>
                      <w:r>
                        <w:rPr>
                          <w:b/>
                        </w:rPr>
                        <w:t>Date:</w:t>
                      </w:r>
                      <w:r>
                        <w:rPr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________________________________________________________________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anuscript Title:  </w:t>
                      </w: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Journal Name:</w:t>
                      </w:r>
                      <w:r>
                        <w:rPr/>
                        <w:t xml:space="preserve">  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 Accompany an Article By</w:t>
                      </w:r>
                      <w:r>
                        <w:rPr>
                          <w:b/>
                          <w:bCs/>
                        </w:rPr>
                        <w:t xml:space="preserve">:  </w:t>
                      </w:r>
                      <w:r>
                        <w:rPr>
                          <w:bCs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 w:val="false"/>
      <w:bCs w:val="false"/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axBodyText">
    <w:name w:val="Fax Body Text"/>
    <w:basedOn w:val="Normal"/>
    <w:qFormat/>
    <w:pPr/>
    <w:rPr>
      <w:rFonts w:ascii="Calibri" w:hAnsi="Calibri" w:eastAsia="Calibri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E-Letterhead\letterhead8210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23:00Z</dcterms:created>
  <dc:creator>tcullen</dc:creator>
  <dc:description/>
  <cp:keywords/>
  <dc:language>en-US</dc:language>
  <cp:lastModifiedBy>Christine Noddin</cp:lastModifiedBy>
  <cp:lastPrinted>2009-01-30T10:11:00Z</cp:lastPrinted>
  <dcterms:modified xsi:type="dcterms:W3CDTF">2015-06-23T16:02:00Z</dcterms:modified>
  <cp:revision>4</cp:revision>
  <dc:subject/>
  <dc:title/>
</cp:coreProperties>
</file>